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NONINSTRUCTIONAL OPERATIONS</w:t>
      </w:r>
      <w:r>
        <w:rPr>
          <w:sz w:val="24"/>
          <w:lang w:eastAsia="ja-JP"/>
        </w:rPr>
        <w:tab/>
        <w:tab/>
        <w:tab/>
        <w:tab/>
        <w:tab/>
        <w:tab/>
        <w:tab/>
        <w:tab/>
        <w:t>83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Risk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Board believes that the District must identify and measure risks of loss which may result from damage to or destruction of District property or claims against the District by persons claiming to have been harmed by action or inaction of the District, its officers or staff.  The District will implement a risk management program to reduce or eliminate risks where possible and to determine which risks the District can afford to assume. Such program will consider the benefits, if any, of joining with other units of local government for joint purchasing of insurance, joint self-insuring, or joint employment of a risk manager.  The Board will assign primary responsibility for administration and supervision of the risk management program to a single person and will review the status of the risk management program each 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District will purchase surety bonds for the Clerk, and such other staff and in such amounts as the Board shall from time to time determine to be necessary for honest performance of the staff in the conduct of the District’s financial op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TextBodyIndent"/>
        <w:rPr/>
      </w:pPr>
      <w:r>
        <w:rPr/>
        <w:t>Legal Reference:</w:t>
        <w:tab/>
        <w:t>§ 20-6-608, MCA</w:t>
        <w:tab/>
        <w:tab/>
        <w:t>Authority and duty of trustees to insure district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3600" w:hanging="3600"/>
        <w:rPr/>
      </w:pPr>
      <w:r>
        <w:rPr>
          <w:sz w:val="24"/>
          <w:lang w:eastAsia="ja-JP"/>
        </w:rPr>
        <w:tab/>
        <w:tab/>
        <w:tab/>
        <w:t>§ 20-3-331, MCA</w:t>
        <w:tab/>
        <w:tab/>
        <w:t>Purchase of insurance – self-insurance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pPr>
      <w:r>
        <w:rPr>
          <w:sz w:val="24"/>
          <w:lang w:eastAsia="ja-JP"/>
        </w:rPr>
        <w:tab/>
        <w:tab/>
        <w:tab/>
      </w:r>
      <w:r>
        <w:rPr>
          <w:sz w:val="24"/>
          <w:lang w:val="fr-FR" w:eastAsia="ja-JP"/>
        </w:rPr>
        <w:t>§§ 2-9-101, et seq., MCA</w:t>
        <w:tab/>
        <w:t>Liability Expos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3600" w:hanging="3600"/>
        <w:rPr>
          <w:sz w:val="24"/>
          <w:lang w:val="fr-FR" w:eastAsia="ja-JP"/>
        </w:rPr>
      </w:pPr>
      <w:r>
        <w:rPr>
          <w:sz w:val="24"/>
          <w:lang w:val="fr-FR" w:eastAsia="ja-JP"/>
        </w:rPr>
        <w:tab/>
        <w:tab/>
        <w:tab/>
        <w:t>§ 2-9-211, MCA</w:t>
        <w:tab/>
        <w:tab/>
        <w:t>Political subdivision insu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5040" w:hanging="5040"/>
        <w:rPr>
          <w:sz w:val="24"/>
          <w:lang w:eastAsia="ja-JP"/>
        </w:rPr>
      </w:pPr>
      <w:r>
        <w:rPr>
          <w:sz w:val="24"/>
          <w:lang w:val="fr-FR" w:eastAsia="ja-JP"/>
        </w:rPr>
        <w:tab/>
        <w:tab/>
        <w:tab/>
      </w:r>
      <w:r>
        <w:rPr>
          <w:sz w:val="24"/>
          <w:lang w:eastAsia="ja-JP"/>
        </w:rPr>
        <w:t>§ 2-9-501, MCA</w:t>
        <w:tab/>
        <w:tab/>
        <w:t>Application – bonds exce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5040" w:hanging="5040"/>
    </w:pPr>
    <w:rPr>
      <w:sz w:val="24"/>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23:03:00Z</dcterms:modified>
  <cp:revision>17</cp:revision>
  <dc:subject/>
  <dc:title/>
</cp:coreProperties>
</file>