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School District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8000 – Noninstructional Oper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</w:t>
      </w:r>
      <w:r>
        <w:rPr>
          <w:b/>
          <w:i/>
          <w:i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1369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7"/>
        <w:gridCol w:w="1354"/>
        <w:gridCol w:w="1069"/>
        <w:gridCol w:w="1000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oal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ansporta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tracting for Transportation Servic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us Routes and Schedul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ansportation of Students with Disabiliti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ct-Owned Vehicl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river Training and Responsibility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Conduct on Bus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 Bus Emergenci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ctivity Trip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ood Servic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2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eal Charge Policy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Food Service Procurement Policy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2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Tobacco Free Policy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Risk Managemen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3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ct Safety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emorial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3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perty Damag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Operation and Maintenance of District Faciliti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ct-Wide Asbestos Program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Lead Renovation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ervice Animal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5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ervice Animals Procedur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Therapy Animal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26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quest for Use of Therapy Animal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cords Managemen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mputer Softwar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utomated External Defibrillators (AED’s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5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ED Incident Report Form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5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ED Notification Letter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5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ED Service Log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84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Naming of School District Facilities</w:t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30:00Z</dcterms:created>
  <dc:creator>Joe Brott</dc:creator>
  <dc:description/>
  <cp:keywords/>
  <dc:language>en-US</dc:language>
  <cp:lastModifiedBy>Kris Goss</cp:lastModifiedBy>
  <dcterms:modified xsi:type="dcterms:W3CDTF">2020-07-30T22:36:00Z</dcterms:modified>
  <cp:revision>13</cp:revision>
  <dc:subject/>
  <dc:title>__________ School District Board of Trustees</dc:title>
</cp:coreProperties>
</file>