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1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aff H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Medical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rough its overall safety program and various policies pertaining to school personnel, the Board will promote the safety of employees during working hours and assist them in the maintenance of good health.  The Board will encourage all its employees to maintain optimum health through the practice of good health hab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may require physical examinations of its employees, under circumstances defined below.  The District will maintain results of physical examinations in medical files separate from the employee’s personnel file and will release them only as permitted by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hysical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lang w:eastAsia="ja-JP"/>
        </w:rPr>
        <w:t>The District participates in a Pre-Placement Physical Program for all custodial and maintenance personnel and other positions deemed inclusive of this policy as determined by specific Board action. Subsequent to a conditional offer of employment in a position for which the District may require participation in a pre-placement physical but before commencement of work, the District may require an applicant to have a medical examination and to meet any other health requirements which may be imposed by the state.</w:t>
      </w:r>
      <w:r>
        <w:rPr>
          <w:color w:val="FF0000"/>
          <w:sz w:val="24"/>
          <w:lang w:eastAsia="ja-JP"/>
        </w:rPr>
        <w:t xml:space="preserve">  </w:t>
      </w:r>
      <w:r>
        <w:rPr>
          <w:sz w:val="24"/>
          <w:lang w:eastAsia="ja-JP"/>
        </w:rPr>
        <w:t xml:space="preserve">The District may condition an offer of employment on the results of such examination, if all employees who received a conditional offer of employment in the applicable job category are subject to such examination. </w:t>
      </w:r>
      <w:r>
        <w:rPr>
          <w:sz w:val="24"/>
          <w:szCs w:val="24"/>
          <w:lang w:eastAsia="ja-JP"/>
        </w:rPr>
        <w:t xml:space="preserve">The report shall certify the employee’s ability to perform the job-related functions of the position for which the employee is being considered.  </w:t>
      </w:r>
      <w:r>
        <w:rPr>
          <w:sz w:val="24"/>
          <w:szCs w:val="24"/>
        </w:rPr>
        <w:t>Such examination shall be used only to determine whether the applicant is able to perform with reasonable accommodation job-related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ll bus drivers, whether full-time, regular part-time, or temporary part-time, are required by state law to have a satisfactory medical examination before emplo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mmunicable Dis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term “communicable disease” refers to the diseases identified in 37.114.203, ARM, Reportable Diseases, with the exception of common colds and fl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a staff member has a communicable disease, the staff member must notify the school nurse or other responsible person designated by the Board of the communicable disease which could be life threatening to an immune-compromised person.  The school nurse or other responsible person designated by the Board must determine, after consultation with and on the advice of public health officials, if the immune-compromised person needs appropriate accommodation to protect their health and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51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An employee with a communicable disease shall not report to work during the period of time in which the employee is infectious. An employee afflicted with a communicable disease capabl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eing readily transmitted in the school setting (e.g., airborne transmission of tuberculosis) shall be encouraged to report the existence of the illness so that precautions may be taken to protect the health of others.  The District reserves the right to require a statement from an employee’s primary care provider, before the employee may return to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nfidenti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all instances, District personnel will respect an individual’s right to privacy and treat any medical diagnosis as confidential information.  Any information obtained regarding the medical condition or history of any employee will be collected and maintained on separate forms and in separate medical files and will be treated as confidential information. Only those individuals with a legitimate need to know will be provided necessary medical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upervisors and managers may be informed of necessary restrictions on the work or duties of an employee and necessary accommodations.  First aid and safety personnel may be informed, when appropriate, if a staff member with a disability might require emergency trea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Policy 5005</w:t>
        <w:tab/>
        <w:tab/>
        <w:tab/>
        <w:tab/>
        <w:t>Section 504 of the Rehabilitation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Legal Reference:</w:t>
        <w:tab/>
        <w:t xml:space="preserve">29 U.S.C. § 794, </w:t>
      </w:r>
      <w:r>
        <w:rPr>
          <w:i/>
          <w:sz w:val="24"/>
          <w:lang w:eastAsia="ja-JP"/>
        </w:rPr>
        <w:t>et seq</w:t>
      </w:r>
      <w:r>
        <w:rPr>
          <w:sz w:val="24"/>
          <w:lang w:eastAsia="ja-JP"/>
        </w:rPr>
        <w:t>.</w:t>
        <w:tab/>
        <w:tab/>
        <w:t>Section 504 of the Rehabilitation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ab/>
        <w:tab/>
        <w:tab/>
        <w:t xml:space="preserve">42 U.S.C. § 12101, </w:t>
      </w:r>
      <w:r>
        <w:rPr>
          <w:i/>
          <w:sz w:val="24"/>
          <w:lang w:eastAsia="ja-JP"/>
        </w:rPr>
        <w:t>et seq</w:t>
      </w:r>
      <w:r>
        <w:rPr>
          <w:sz w:val="24"/>
          <w:lang w:eastAsia="ja-JP"/>
        </w:rPr>
        <w:t>.</w:t>
        <w:tab/>
        <w:tab/>
        <w:t>Americans with Disabilitie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rPr>
          <w:sz w:val="24"/>
          <w:lang w:eastAsia="ja-JP"/>
        </w:rPr>
      </w:pPr>
      <w:r>
        <w:rPr>
          <w:sz w:val="24"/>
          <w:lang w:eastAsia="ja-JP"/>
        </w:rPr>
        <w:t>29 CFR,  Part 1630.14(c)</w:t>
        <w:tab/>
        <w:tab/>
        <w:t>Examination of employ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sz w:val="24"/>
          <w:lang w:eastAsia="ja-JP"/>
        </w:rPr>
      </w:pPr>
      <w:r>
        <w:rPr>
          <w:sz w:val="24"/>
          <w:lang w:eastAsia="ja-JP"/>
        </w:rPr>
        <w:t>Title 49, Chapter 2, MCA</w:t>
        <w:tab/>
        <w:tab/>
        <w:t>Illegal Discri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sz w:val="24"/>
          <w:lang w:eastAsia="ja-JP"/>
        </w:rPr>
      </w:pPr>
      <w:r>
        <w:rPr>
          <w:sz w:val="24"/>
          <w:lang w:eastAsia="ja-JP"/>
        </w:rPr>
        <w:t>Title 49, Chapter 4, MCA</w:t>
        <w:tab/>
        <w:tab/>
        <w:t>Rights of Persons With Disa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1440"/>
        <w:rPr>
          <w:sz w:val="24"/>
          <w:lang w:eastAsia="ja-JP"/>
        </w:rPr>
      </w:pPr>
      <w:r>
        <w:rPr>
          <w:sz w:val="24"/>
          <w:lang w:eastAsia="ja-JP"/>
        </w:rPr>
        <w:tab/>
        <w:t>§ 20-10-103(4), MCA</w:t>
        <w:tab/>
        <w:tab/>
        <w:tab/>
        <w:t>School bus driver qualif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pPr>
      <w:r>
        <w:rPr>
          <w:sz w:val="24"/>
          <w:lang w:eastAsia="ja-JP"/>
        </w:rPr>
        <w:tab/>
        <w:tab/>
        <w:tab/>
        <w:t>Admin. R. Mont. 37.111.825</w:t>
        <w:tab/>
        <w:tab/>
        <w:t>Health Supervision and Mainte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pPr>
    <w:rPr>
      <w:sz w:val="24"/>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49:00Z</dcterms:created>
  <dc:creator>Joe Brott</dc:creator>
  <dc:description/>
  <cp:keywords/>
  <dc:language>en-US</dc:language>
  <cp:lastModifiedBy>Kris Goss</cp:lastModifiedBy>
  <cp:lastPrinted>2006-10-23T12:14:00Z</cp:lastPrinted>
  <dcterms:modified xsi:type="dcterms:W3CDTF">2020-07-30T22:47:00Z</dcterms:modified>
  <cp:revision>7</cp:revision>
  <dc:subject/>
  <dc:title>__________School District</dc:title>
</cp:coreProperties>
</file>