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Conduct on B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general student code of conduct is applicable to conduct on school b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may establish written rules of conduct for students riding school buses.  Such rules will be reviewed annually by the Superintendent and revised if necessary.  If rules are substantially revised, they will be submitted to the Board for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t the beginning of each school year, a copy of the rules of conduct for students riding buses will be provided to students, and the classroom teacher and bus driver will review the rules with the students.  A copy of the rules will be posted in each bus and will be available upon request at the District office and in each building principal’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us driver is responsible for enforcing the rules and will work closely with a parent and building principal to modify a student’s behavior.  Rules shall include consistent consequences for student misbehavior.  A recommendation for permanent termination of bus privileges, accompanied by a written record of the incident(s) that led to the recommendation, shall be referred to the Superintendent for final determination.  The student’s parent or guardian may appeal a termination to the Board.  No further appeal shall be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3310</w:t>
        <w:tab/>
        <w:t>Student Discip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pPr>
      <w:r>
        <w:rPr>
          <w:sz w:val="24"/>
          <w:lang w:eastAsia="ja-JP"/>
        </w:rPr>
        <w:t>8111</w:t>
        <w:tab/>
        <w:t>Transportation of Students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Legal Reference:</w:t>
        <w:tab/>
        <w:t>§ 20-4-302, MCA</w:t>
        <w:tab/>
        <w:t>Discipline and punishment of pupils – definition of corporal punishment – penalty – def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5-201, MCA</w:t>
        <w:tab/>
        <w:t>Duties and sa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6</cp:revision>
  <dc:subject/>
  <dc:title/>
</cp:coreProperties>
</file>