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ersonne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maintains a complete confidential and permanent personnel record for every current and former employee.  The employees’ personnel records will be maintained in the District’s administrative office, under the Superintendent’s direct supervision.  Employees will be given a copy of their personnel record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may release public information regarding the professional qualifications, degrees, and experience of teachers and the qualifications of paraprofessionals to parents upon request.  Access to other information is governed by Policy 43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ersonnel records must be kept for 10 years after separation of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Cross Reference:</w:t>
        <w:tab/>
        <w:t>4340</w:t>
        <w:tab/>
        <w:t>Public Access to Distric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Legal Reference:</w:t>
        <w:tab/>
        <w:t>Admin. R. Mont. 10.55.701(4)</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0-1-212(2), MCA</w:t>
        <w:tab/>
        <w:tab/>
        <w:t>Destruction of records by school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2-6-1001, MCA</w:t>
        <w:tab/>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5:00Z</dcterms:modified>
  <cp:revision>16</cp:revision>
  <dc:subject/>
  <dc:title/>
</cp:coreProperties>
</file>