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NONINSTRUCTIONAL OPERATIONS</w:t>
      </w:r>
      <w:r>
        <w:rPr>
          <w:sz w:val="24"/>
          <w:lang w:eastAsia="ja-JP"/>
        </w:rPr>
        <w:tab/>
        <w:tab/>
        <w:tab/>
        <w:tab/>
        <w:tab/>
        <w:tab/>
        <w:tab/>
        <w:tab/>
        <w:t>8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chool Bus Emer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the event of an accident or other emergency, the bus driver shall follow the emergency procedures developed by the Superintendent.  A copy of the emergency procedures will be located in every bus.  To ensure the success of such emergency procedures, every bus driver will conduct an emergency evacuation drill as early as possible within the first six (6) weeks of each school semester.  The District will conduct such other drills and procedures as may be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3:03:00Z</dcterms:modified>
  <cp:revision>15</cp:revision>
  <dc:subject/>
  <dc:title/>
</cp:coreProperties>
</file>