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Participation in Eighth Grade Promotion Exerc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Statement of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A student’s right to participate in the promotion exercise is an honor.  As such, participation in this exercise is reserved for those members who have completed all state and local requirements for promotion before the date of the ceremo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Organization and Content of Commencement Exerc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The school district will permit students to honor their American Indian heritage through the display of culturally significant tribal regalia at commencement ceremonies.  Any item that promotes drug use, weapon use, threats of violence, sexual harassment, bullying, or other intimidation, or violates another district policy, state, or federal law may not be worn during grad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school administrators will review</w:t>
      </w:r>
      <w:r>
        <w:rPr>
          <w:color w:val="FF0000"/>
          <w:sz w:val="22"/>
          <w:szCs w:val="22"/>
          <w:lang w:eastAsia="ja-JP"/>
        </w:rPr>
        <w:t xml:space="preserve"> </w:t>
      </w:r>
      <w:r>
        <w:rPr>
          <w:sz w:val="22"/>
          <w:szCs w:val="22"/>
          <w:lang w:eastAsia="ja-JP"/>
        </w:rPr>
        <w:t>presentations and</w:t>
      </w:r>
      <w:r>
        <w:rPr>
          <w:color w:val="FF0000"/>
          <w:sz w:val="22"/>
          <w:szCs w:val="22"/>
          <w:lang w:eastAsia="ja-JP"/>
        </w:rPr>
        <w:t xml:space="preserve"> </w:t>
      </w:r>
      <w:r>
        <w:rPr>
          <w:sz w:val="22"/>
          <w:szCs w:val="22"/>
          <w:lang w:eastAsia="ja-JP"/>
        </w:rPr>
        <w:t>specific content, and</w:t>
      </w:r>
      <w:r>
        <w:rPr>
          <w:color w:val="FF0000"/>
          <w:sz w:val="22"/>
          <w:szCs w:val="22"/>
          <w:lang w:eastAsia="ja-JP"/>
        </w:rPr>
        <w:t xml:space="preserve"> </w:t>
      </w:r>
      <w:r>
        <w:rPr>
          <w:sz w:val="22"/>
          <w:szCs w:val="22"/>
          <w:lang w:eastAsia="ja-JP"/>
        </w:rPr>
        <w:t>may advise participants about appropriate language for the audience and occasion.  Students selected to participate may choose to deliver an address, poem, reading, song, musical presentation, or any other pronouncement of their choo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printed program for a commencement exercise will include the following paragrap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720" w:hanging="0"/>
        <w:rPr/>
      </w:pPr>
      <w:r>
        <w:rPr>
          <w:i/>
          <w:sz w:val="22"/>
          <w:szCs w:val="22"/>
          <w:lang w:eastAsia="ja-JP"/>
        </w:rPr>
        <w:tab/>
        <w:t>Any presentation by participants of graduation exercises is the private expression of an individual participant and does not necessarily reflect any official position of the District, its Board, administration, or employees, nor does it necessarily indicate the views of any other gradu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720" w:hanging="0"/>
        <w:rPr>
          <w:sz w:val="22"/>
          <w:szCs w:val="22"/>
          <w:lang w:eastAsia="ja-JP"/>
        </w:rPr>
      </w:pPr>
      <w:r>
        <w:rPr>
          <w:i/>
          <w:sz w:val="22"/>
          <w:szCs w:val="22"/>
          <w:lang w:eastAsia="ja-JP"/>
        </w:rPr>
        <w:tab/>
        <w:t>The Board recognizes that at graduation time and throughout the course of the educational process, there will be instances when religious values, religious practices, and religious persons will have some interaction with the public schools and students.  The Board, while not endorsing any religion, recognizes the rights of individuals to have the freedom to express their individual political, social, or religious vi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Legal Reference:</w:t>
        <w:tab/>
        <w:t>Art. II, Sec. 5, Montana Constitution - Freedom of reli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ab/>
        <w:tab/>
        <w:t>Art.  X, Sec. 1(2), Montana Constitution – Educational Goals an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tab/>
        <w:tab/>
        <w:tab/>
        <w:t>Art. X, Sec. 7,</w:t>
        <w:tab/>
        <w:t>Montana Constitution - Nondiscrimination in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tab/>
        <w:tab/>
        <w:tab/>
        <w:t>§ 20-5-201(3), MCA</w:t>
        <w:tab/>
        <w:t>Duties and Sa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tab/>
        <w:tab/>
        <w:tab/>
        <w:t>§ 20-1-308, MCA</w:t>
        <w:tab/>
        <w:t>Religious instruction released tim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2"/>
          <w:szCs w:val="22"/>
          <w:lang w:eastAsia="ja-JP"/>
        </w:rPr>
      </w:pPr>
      <w:r>
        <w:rPr>
          <w:sz w:val="22"/>
          <w:szCs w:val="22"/>
          <w:lang w:eastAsia="ja-JP"/>
        </w:rPr>
        <w:tab/>
        <w:tab/>
        <w:tab/>
        <w:t xml:space="preserve">§ 20-7-112, MCA </w:t>
        <w:tab/>
        <w:t>Sectarian publications prohibited and prayer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46:00Z</dcterms:created>
  <dc:creator>Joe Brott</dc:creator>
  <dc:description/>
  <cp:keywords/>
  <dc:language>en-US</dc:language>
  <cp:lastModifiedBy>Kris Goss</cp:lastModifiedBy>
  <cp:lastPrinted>2005-02-25T14:20:00Z</cp:lastPrinted>
  <dcterms:modified xsi:type="dcterms:W3CDTF">2020-07-30T18:36:00Z</dcterms:modified>
  <cp:revision>9</cp:revision>
  <dc:subject/>
  <dc:title/>
</cp:coreProperties>
</file>