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ntests for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ontests may be made available to students by outside organizations through the schools, subject to certain limitations.  The administrator shall determine that the contest is not in conflict with nor will it diminish the primary educational aims of the schools and that it meets the needs and interests of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chools shall confine their participation to those national contests which are currently placed on the approved list published annually by the Committee on National Contests and activities of the National Association of Secondary School Princip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 state or local contest in which students participate sha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One that supplements and does not interfere with the regular school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2.</w:t>
        <w:tab/>
        <w:t>One that is beneficial to youth in education, civic, social, or ethica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One that makes it possible for individual students to work out contributions by their own efforts and does not invite dishonest collab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4.</w:t>
        <w:tab/>
        <w:t>One whose subject is not commercial, controversial, sectarian, or concerned with propaganda.  It must emphasize high moral standards, good citizenship, and intellectual compe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5.</w:t>
        <w:tab/>
        <w:t>One from which no contestant shall be excluded because of race, color, creed, sex, or payment of entry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6.</w:t>
        <w:tab/>
        <w:t>One which does not place an undue burden on students, teachers, or the school nor require frequent or lengthy absence of participants from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7.</w:t>
        <w:tab/>
        <w:t>One sponsored by an organization engaged in a creditable or acceptable enterprise, regardless of kind or amount of prizes offered.  The contest or activity must not be used as a “front” for advertising a company name or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ontests will not be allowed unless they further the educational goals of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6-03-07T12:21:00Z</cp:lastPrinted>
  <dcterms:modified xsi:type="dcterms:W3CDTF">2020-07-30T18:36:00Z</dcterms:modified>
  <cp:revision>15</cp:revision>
  <dc:subject/>
  <dc:title/>
</cp:coreProperties>
</file>