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sz w:val="24"/>
          <w:lang w:eastAsia="ja-JP"/>
        </w:rPr>
      </w:pPr>
      <w:r>
        <w:rPr>
          <w:b/>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sz w:val="24"/>
          <w:lang w:eastAsia="ja-JP"/>
        </w:rPr>
        <w:t>NONINSTRUCTIONAL OPERATIONS</w:t>
      </w:r>
      <w:r>
        <w:rPr>
          <w:sz w:val="24"/>
          <w:lang w:eastAsia="ja-JP"/>
        </w:rPr>
        <w:tab/>
        <w:tab/>
        <w:tab/>
        <w:tab/>
        <w:tab/>
        <w:tab/>
        <w:tab/>
        <w:tab/>
        <w:t>800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u w:val="single"/>
          <w:lang w:eastAsia="ja-JP"/>
        </w:rPr>
        <w:t>Goa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lang w:eastAsia="ja-JP"/>
        </w:rPr>
        <w:t>In order for students to obtain the maximum benefits from their educational program, a complex set of support services must be provided by the District.  These services are essential to the success of the District, and the staff that provides them is an integral part of the educational enterprise.  Because resources are always scarce, all assets of District operations, including noninstructional support services, shall be carefully managed in order to obtain maximum efficiency and economy.  To that end, the goal of the District is to seek new ways of supporting the instructional program, which shall maximize the resources directly available for students’ learning program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Reviewed 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3:04:00Z</dcterms:modified>
  <cp:revision>12</cp:revision>
  <dc:subject/>
  <dc:title/>
</cp:coreProperties>
</file>