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umm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summer program of instructional offerings will be for the purpose of remediation of credit, maintenance of skills, and enrichment.  All classes offered for credit must meet minimum state requirements for accreditation.  Remediation credit courses will be offered, grades 1-8, in accordance with District advancement requirements.  Credit course offerings must be approved by the principal.  The summer maintenance and enrichment program must be self-sup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7:00Z</dcterms:modified>
  <cp:revision>12</cp:revision>
  <dc:subject/>
  <dc:title/>
</cp:coreProperties>
</file>