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clear" w:pos="720"/>
          <w:tab w:val="right" w:pos="9360" w:leader="none"/>
        </w:tabs>
        <w:rPr/>
      </w:pPr>
      <w:r>
        <w:rPr>
          <w:b/>
          <w:sz w:val="24"/>
          <w:lang w:eastAsia="ja-JP"/>
        </w:rPr>
        <w:t>INSTRUCTION</w:t>
      </w:r>
      <w:r>
        <w:rPr>
          <w:sz w:val="24"/>
          <w:lang w:eastAsia="ja-JP"/>
        </w:rPr>
        <w:tab/>
        <w:t>24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4"/>
          <w:lang w:eastAsia="ja-JP"/>
        </w:rPr>
      </w:pPr>
      <w:r>
        <w:rPr>
          <w:sz w:val="24"/>
          <w:lang w:eastAsia="ja-JP"/>
        </w:rPr>
        <w:t>(Alternati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Promotion and Ret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he Board recognizes that students of the same age are at many intellectual and developmental levels and that these differences are a normal part of human development.  Because of these differences, the administrators and teaching staff are directed to make every effort to develop curricula and programs that will meet the individual and unique needs of all students and allow them to remain with their age coh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It is the philosophy of the District that students thrive best when placed in or promoted to grade levels with other students of compatible age, physical, social, and emotional status.  It is the District’s philosophy to promote students who demonstrate effort within those compatibilities.  It is equally the District’s philosophy and practice to retain students who do not make a reasonable effort to meet grade-level expectations, as long as those expectations are commensurate with the individual student’s ability and rate of le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If a parent insists that a student be retained or promoted, a notice will be placed in the student’s file that the retention or promotion was a parent’s decision and not recommended by the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NormalWeb">
    <w:name w:val="Normal (Web)"/>
    <w:qFormat/>
    <w:rPr/>
  </w:style>
  <w:style w:type="character" w:styleId="HTMLAcronym">
    <w:name w:val="HTML Acronym"/>
    <w:qFormat/>
    <w:rPr>
      <w:rFonts w:ascii="MS Mincho;ＭＳ 明朝" w:hAnsi="MS Mincho;ＭＳ 明朝" w:cs="MS Mincho;ＭＳ 明朝"/>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5:00Z</dcterms:modified>
  <cp:revision>11</cp:revision>
  <dc:subject/>
  <dc:title/>
</cp:coreProperties>
</file>