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62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u w:val="single"/>
          <w:lang w:eastAsia="ja-JP"/>
        </w:rPr>
        <w:t>Section 504 of the Rehabilitation Act of 1973 (“Section 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Impartial Due Process Hearing.  If the parent or legal guardian of a student who qualifies under Section 504 for special instruction or related services disagrees with a decision of the District with respect to: (1) the identification of the child as qualifying for Section 504; (2) the District’s evaluation of the child; and/or (3) the educational placement of the child, the parents of the student are entitled to certain procedural safeguards.  The student shall remain in his/her current placement until the matter has been resolved through the process set forth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A.</w:t>
        <w:tab/>
        <w:t>The District shall provide written notice to the parent or legal guardian of a Section 504 student, prior to initiating an evaluation of the child and/or determining the appropriate educational placement of the child, including special instruction and/or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B.</w:t>
        <w:tab/>
        <w:t>Upon request, the parent or legal guardian of the student shall be allowed to examine all relevant records relating to the child’s education and the District’s identification, evaluation, and/or placement d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C.</w:t>
        <w:tab/>
        <w:t xml:space="preserve">The parent or legal guardian of the student may make a request </w:t>
      </w:r>
      <w:r>
        <w:rPr>
          <w:sz w:val="24"/>
          <w:u w:val="single"/>
          <w:lang w:eastAsia="ja-JP"/>
        </w:rPr>
        <w:t>in writing</w:t>
      </w:r>
      <w:r>
        <w:rPr>
          <w:sz w:val="24"/>
          <w:lang w:eastAsia="ja-JP"/>
        </w:rPr>
        <w:t xml:space="preserve"> for an impartial due process hearing.  The written request for an impartial due process hearing shall identify with specificity the areas in which the parent or legal guardian is in disagreement with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D.</w:t>
        <w:tab/>
        <w:t xml:space="preserve">Upon receipt of a written request for an impartial due process hearing, a copy of the written request shall be forwarded to all interested parties within three (3) business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E.</w:t>
        <w:tab/>
        <w:t>Within ten (10) days of receipt of a written request for an impartial due process hearing, the District shall select and appoint an impartial hearing officer who has no professional or personal interest in the matter.  In that regard, the District may select a hearing officer from the list of special education hearing examiners available at the Office of Public Instruction, the county superintendent, or any other person who would conduct the hearing in an impartial and fair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F.</w:t>
        <w:tab/>
        <w:t>Once the District has selected an impartial hearing officer, the District shall provide the parent or legal guardian and all other interested parties with notice of the person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ab/>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G.</w:t>
        <w:tab/>
        <w:t>Within five (5) days of the District’s selection of a hearing officer, a prehearing conference shall be scheduled to set a date and time for a hearing, identify the issues to be heard, and stipulate to undisputed facts to narrow the con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2162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lang w:eastAsia="ja-JP"/>
        </w:rPr>
      </w:pPr>
      <w:r>
        <w:rPr>
          <w:sz w:val="24"/>
          <w:lang w:eastAsia="ja-JP"/>
        </w:rPr>
        <w:t>factual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H.</w:t>
        <w:tab/>
        <w:t xml:space="preserve">The hearing officer shall, </w:t>
      </w:r>
      <w:r>
        <w:rPr>
          <w:sz w:val="24"/>
          <w:u w:val="single"/>
          <w:lang w:eastAsia="ja-JP"/>
        </w:rPr>
        <w:t>in writing</w:t>
      </w:r>
      <w:r>
        <w:rPr>
          <w:sz w:val="24"/>
          <w:lang w:eastAsia="ja-JP"/>
        </w:rPr>
        <w:t>, notify all parties of the date, time, and location of the due process hea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I.</w:t>
        <w:tab/>
        <w:t>Anytime prior to the hearing, the parties may mutually agree to submit the matter to mediation.  A mediator may be selected from the Office of Public Instruction’s list of trained medi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J.</w:t>
        <w:tab/>
        <w:t>At the hearing, the District and the parent or legal guardian may be represented by couns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K.</w:t>
        <w:tab/>
        <w:t>The hearing shall be conducted in an informal but orderly manner.  Either party may request that the hearing be recorded.  Should either party request that the hearing be recorded, it shall be recorded using either appropriate equipment or a court reporter.  The District shall be allowed to present its case first.  Thereafter the parent or legal guardian shall be allowed to present its case.  Witnesses may be called to testify, and documentary evidence may be admitted; however, witnesses will not be subject to cross-examination, and the Montana Rules of Evidence will not apply.  The hearing officer shall make all decisions relating to the relevancy of all evidence intended to be presented by the parties.  Once all evidence has been received, the hearing officer shall close the hearing.  The hearing officer may request that both parties submit proposed findings of fact, conclusions, and d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L.</w:t>
        <w:tab/>
        <w:t xml:space="preserve">Within twenty (20) days of the hearing, the hearing examiner should issue a written report of his/her decision to the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M.</w:t>
        <w:tab/>
        <w:t>Appeals may be taken as provided by law.  The parent or legal guardian may contact the Office of Civil Rights, 912 2</w:t>
      </w:r>
      <w:r>
        <w:rPr>
          <w:sz w:val="24"/>
          <w:vertAlign w:val="superscript"/>
          <w:lang w:eastAsia="ja-JP"/>
        </w:rPr>
        <w:t>nd</w:t>
      </w:r>
      <w:r>
        <w:rPr>
          <w:sz w:val="24"/>
          <w:lang w:eastAsia="ja-JP"/>
        </w:rPr>
        <w:t xml:space="preserve"> Avenue, Seattle, WA 98714-1099;  (206) 220-7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 xml:space="preserve">Uniform Complaint Procedure.  If a parent or legal guardian of the student alleges that the District and/or any employee of the District has engaged in discrimination or harassment of the student, the parent or legal guardian will be required to proceed through the District’s Uniform Complaint Proced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34 C.F.R. 104.36</w:t>
        <w:tab/>
        <w:t>Procedural safegu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4"/>
      <w:footerReference w:type="default" r:id="rId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8:00Z</dcterms:modified>
  <cp:revision>24</cp:revision>
  <dc:subject/>
  <dc:title/>
</cp:coreProperties>
</file>