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ersonal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bookmarkStart w:id="0" w:name="_Hlk497813505"/>
      <w:r>
        <w:rPr>
          <w:sz w:val="24"/>
          <w:lang w:eastAsia="ja-JP"/>
        </w:rPr>
        <w:t>School District employees will abide by all district policies, state and federal laws in the course of their employment.  Where applicable, employees will abide by and honor the professional educator code of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Default"/>
        <w:rPr>
          <w:sz w:val="22"/>
          <w:szCs w:val="22"/>
        </w:rPr>
      </w:pPr>
      <w:r>
        <w:rPr>
          <w:rFonts w:cs="Times New Roman" w:ascii="Times New Roman" w:hAnsi="Times New Roman"/>
          <w:lang w:eastAsia="ja-JP"/>
        </w:rPr>
        <w:t>All employees are expected to maintain high standards of honesty, integrity, professionalism, decorum, and impartiality in the conduct of District business.</w:t>
      </w:r>
      <w:r>
        <w:rPr>
          <w:lang w:eastAsia="ja-JP"/>
        </w:rPr>
        <w:t xml:space="preserve">  </w:t>
      </w:r>
      <w:r>
        <w:rPr>
          <w:rFonts w:cs="Times New Roman" w:ascii="Times New Roman" w:hAnsi="Times New Roman"/>
        </w:rPr>
        <w:t>All employees shall maintain appropriate employee-student relationship boundaries in all respects, including but not limited to personal, speech, print, and digital communications. Failure to honor the appropriate employee student relationship boundary will result in a report to the Department of Public Health and Human Services and the appropriate law enforcement agency.</w:t>
      </w:r>
    </w:p>
    <w:p>
      <w:pPr>
        <w:pStyle w:val="Default"/>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lang w:eastAsia="ja-JP"/>
        </w:rPr>
        <w:t xml:space="preserve">While on school property, employees shall not injure or threaten to injure another person; damage another’s property or that of the District; or use, control, possess or transfer any weapon or any item that could be reasonably considered to be a weapon as defined in Policies 3310 and 3311. </w:t>
      </w:r>
      <w:r>
        <w:rPr>
          <w:sz w:val="24"/>
          <w:szCs w:val="24"/>
        </w:rPr>
        <w:t xml:space="preserve">“School property” means within school buildings, in vehicles used for school purposes, or on grounds leased or owned by the school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bookmarkStart w:id="1" w:name="_Hlk497813505"/>
      <w:r>
        <w:rPr>
          <w:sz w:val="24"/>
          <w:lang w:eastAsia="ja-JP"/>
        </w:rPr>
        <w:t xml:space="preserve">In accordance with state law, an employee shall not dispense or utilize any information </w:t>
      </w:r>
      <w:bookmarkEnd w:id="1"/>
      <w:r>
        <w:rPr>
          <w:sz w:val="24"/>
          <w:lang w:eastAsia="ja-JP"/>
        </w:rPr>
        <w:t>gained from employment with the District, accept gifts or benefits, or participate in business enterprises or employment that creates a conflict of interest with the faithful and impartial discharge of the employee’s District duties.  A District employee, before acting in a manner which might impinge on any fiduciary duty, may disclose the nature of the private interest which would create a conflict.  Care should be taken to avoid using or avoid the appearance of using official positions and confidential information for personal advantage or 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Further, employees are expected to hold confidential all information deemed not to be for public consumption as determined by state law and Board policy.  Employees also will respect the confidentiality of people served in the course of an employee’s duties and use information gained in a responsible manner.  The Board may discipline, up to and including discharge, any employee who discloses confidential and/or private information learned during the course of the employee’s duties or learned as a result of the employee’s participation in a closed (executive) session of the Board.  Discretion should be used even within the school system’s own network of communication and confidential information should only be communicated on a need to know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dministrators and supervisors may set forth specific rules and regulations governing staff conduct on the job within a particular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Professional Educators of Montana Code of Et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Policy 3310 – Student Discip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Policy 3311 – Firearms and Weap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Policy 5232- Abused and Neglected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 20-1-201, MCA</w:t>
        <w:tab/>
        <w:tab/>
        <w:t>School officers not to act as ag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ab/>
        <w:tab/>
        <w:tab/>
        <w:t>Title 2, Chapter 2, Part 1</w:t>
        <w:tab/>
        <w:t>Standards of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 39-2-102, MCA</w:t>
        <w:tab/>
        <w:tab/>
        <w:t>What belongs to emplo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1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 45-8-361, MCA</w:t>
        <w:tab/>
        <w:tab/>
        <w:tab/>
        <w:t xml:space="preserve">Possession or allowing possess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1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ab/>
        <w:t>a weapon in a school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45-5-501, MCA</w:t>
        <w:tab/>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ab/>
        <w:tab/>
        <w:tab/>
        <w:t>§ 45-5-502, MCA</w:t>
        <w:tab/>
        <w:tab/>
        <w:t>Sexual Assa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1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1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Outline1">
    <w:name w:val="Outline 1"/>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1:00Z</dcterms:created>
  <dc:creator>Microsoft Office User</dc:creator>
  <dc:description/>
  <cp:keywords/>
  <dc:language>en-US</dc:language>
  <cp:lastModifiedBy>Kris Goss</cp:lastModifiedBy>
  <dcterms:modified xsi:type="dcterms:W3CDTF">2020-07-30T22:46:00Z</dcterms:modified>
  <cp:revision>4</cp:revision>
  <dc:subject/>
  <dc:title/>
</cp:coreProperties>
</file>