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Elementary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1000FE – The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i/>
          <w:i/>
          <w:iCs/>
          <w:sz w:val="24"/>
          <w:lang w:eastAsia="ja-JP"/>
        </w:rPr>
      </w:pPr>
      <w:r>
        <w:rPr>
          <w:i/>
          <w:iCs/>
          <w:sz w:val="24"/>
          <w:lang w:eastAsia="ja-JP"/>
        </w:rPr>
        <w:tab/>
      </w:r>
      <w:r>
        <w:rPr>
          <w:b/>
          <w:bCs/>
          <w:i/>
          <w:i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REC = Recommended          </w:t>
      </w:r>
      <w:r>
        <w:rPr>
          <w:b/>
          <w:bCs/>
          <w:i/>
          <w:i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2"/>
        <w:gridCol w:w="1283"/>
        <w:gridCol w:w="991"/>
        <w:gridCol w:w="5113"/>
        <w:gridCol w:w="5111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olic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0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bCs w:val="false"/>
              </w:rPr>
              <w:t xml:space="preserve">Overview of Flexibility and Efficiency Policie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ja-JP"/>
              </w:rPr>
            </w:pPr>
            <w:r>
              <w:rPr>
                <w:bCs/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1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canning of the Horiz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2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The District’s SMaC Recipe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2FE-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MaC Analysi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3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The District’s Technology Program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4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caled Innovations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4FE-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caled innovations Analysi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5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roficiency-Based ANB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6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Transfers for School Safet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7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Multidistrict Agreement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7FE-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Model Multidistrict Agreement Form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8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Increase in Over Base Levy Authority Without a Vote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9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Flexible Instructor Licensing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0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Early Enrollment Exceptional Circumstance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1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Cooperative Purchasing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ab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2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Non-voted Levy for Excess IDEA Cost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3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Adult Educa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4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Intent to Increase Non-Voted Lev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4FE-F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 xml:space="preserve">REC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Notice of Intent to Impose an Increase in Levies Form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5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ersonalize Learning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6F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Independent Investment Account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orient="landscape" w:w="15840" w:h="12240"/>
      <w:pgMar w:left="1080" w:right="108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Cs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6:23:00Z</dcterms:created>
  <dc:creator>Sharry Beaupeurt</dc:creator>
  <dc:description/>
  <cp:keywords/>
  <dc:language>en-US</dc:language>
  <cp:lastModifiedBy>Kris Goss</cp:lastModifiedBy>
  <cp:lastPrinted>2005-03-29T09:42:00Z</cp:lastPrinted>
  <dcterms:modified xsi:type="dcterms:W3CDTF">2020-07-30T22:35:00Z</dcterms:modified>
  <cp:revision>6</cp:revision>
  <dc:subject/>
  <dc:title>__________ School District Board of Trustees</dc:title>
</cp:coreProperties>
</file>