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3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Release Time for Religious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may provide for a religious instruction released time program, under which a student may be released, on written request of a parent(s) or guardian(s), except that no such program will take place in public school property.  Such release will not adversely affect a student’s attend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b/>
          <w:sz w:val="24"/>
          <w:lang w:eastAsia="ja-JP"/>
        </w:rPr>
        <w:t>O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No student will be released during the school day for religious instru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>Legal Reference:</w:t>
        <w:tab/>
        <w:t>Art. II, Sec. 5, Montana Constitution - Freedom of relig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Art. X, Sec. 7,</w:t>
        <w:tab/>
        <w:t>Montana Constitution - Nondiscrimination in 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0-1-308, MCA</w:t>
        <w:tab/>
        <w:t>Religious instruction released time prog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36:00Z</dcterms:modified>
  <cp:revision>12</cp:revision>
  <dc:subject/>
  <dc:title/>
</cp:coreProperties>
</file>