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1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election, Adoption, and Removal of Textbooks and Instructional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urriculum committees will generally be responsible to recommend textbooks and major instructional materials purchases.  Recommendations will be made to the Superintendent.  The function of the committee is to ensure that materials are selected in conformance with stated criteria and established District goals and objectives.  A curriculum committee may consist of only those members in a particular department. The same basic selection procedures should be followed as with District-wid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election and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extbooks shall be selected by a curriculum committee representing the various staff who will likely be using the text.  In most, but not all, cases an administrator will chair the committee.  Each committee should develop, prior to selection, a set of selection criteria against which textbooks will be evaluated.  The criteria should include the following, along with other appropriate criteria.  Textbooks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e congruent with identified instructional objectiv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esent more than one viewpoint on controversial issu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esent minorities realistically;</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esent non-stereotypic model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Facilitate the sharing of cultural differenc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e priced appropr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m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extbooks may be removed when they no longer meet the criteria for initial selection, when they are worn out, or when they have been judged inappropriate through the Learning Materials Review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7:00Z</dcterms:modified>
  <cp:revision>13</cp:revision>
  <dc:subject/>
  <dc:title/>
</cp:coreProperties>
</file>