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ADMINISTRA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61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 xml:space="preserve">Employment and Association Restricti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Superintendent must give prior approval for time taken by administrators from the regularly assigned work schedules, for such paid activities as consulting, college teaching, lecturing, and other related employ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amount of time lost to the District will be, but is not restricted to being: deducted from vacation time; granted as additional personal leave as specified by a written contract; or prorated to a dollar amount to be deducted in the next regularly scheduled pay peri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ime taken from the regularly assigned work schedule for non-paid activities shall follow the format established abo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/>
      <w:t>© MTSBA 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4:00Z</dcterms:modified>
  <cp:revision>14</cp:revision>
  <dc:subject/>
  <dc:title/>
</cp:coreProperties>
</file>