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tab/>
        <w:tab/>
        <w:tab/>
        <w:tab/>
        <w:tab/>
        <w:tab/>
        <w:tab/>
        <w:tab/>
        <w:t>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b/>
          <w:b/>
          <w:sz w:val="24"/>
          <w:lang w:eastAsia="ja-JP"/>
        </w:rPr>
      </w:pPr>
      <w:r>
        <w:rPr>
          <w:b/>
          <w:sz w:val="24"/>
          <w:lang w:eastAsia="ja-JP"/>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pPr>
      <w:r>
        <w:rPr>
          <w:b/>
          <w:sz w:val="24"/>
          <w:lang w:eastAsia="ja-JP"/>
        </w:rPr>
        <w:t>COMMUNITY RELATIONS</w:t>
      </w:r>
      <w:r>
        <w:rPr>
          <w:sz w:val="24"/>
          <w:lang w:eastAsia="ja-JP"/>
        </w:rPr>
        <w:tab/>
        <w:tab/>
        <w:tab/>
        <w:t>433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u w:val="single"/>
          <w:lang w:eastAsia="ja-JP"/>
        </w:rPr>
        <w:t>Community Use of School Facili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pPr>
      <w:r>
        <w:rPr>
          <w:sz w:val="24"/>
          <w:lang w:eastAsia="ja-JP"/>
        </w:rPr>
        <w:t>School facilities are available to the community for educational, civic, cultural, and other noncommercial uses consistent with the public interest, when such use will not interfere with the school program or school-sponsored activities.  Use of school facilities for school purposes has precedence over all other uses.  Persons on school premises must abide by District conduct rules at all tim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pPr>
      <w:r>
        <w:rPr>
          <w:sz w:val="24"/>
          <w:lang w:eastAsia="ja-JP"/>
        </w:rPr>
        <w:t>Student and school-related organizations shall be granted the use of school facilities at no cost.  Other organizations granted the use of school facilities shall pay fees and costs.  The Superintendent will develop procedures to manage community use of school facilities, which will be reviewed and approved by the Board.  Use of school facilities requires the Superintendent’s approval and is subject to the proced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pPr>
      <w:r>
        <w:rPr>
          <w:sz w:val="24"/>
          <w:lang w:eastAsia="ja-JP"/>
        </w:rPr>
        <w:t>Administration will approve and schedule various uses of school facilities.  A master calendar will be kept in the office for scheduling dates to avoid conflicts during the school year.  Should a conflict arise, the District reserves the right to cancel an approved request when it is determined that the facilities are needed for school purposes.  Requests for use of school facilities must be submitted to the Superintendent’s office in advance of the ev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pPr>
      <w:r>
        <w:rPr>
          <w:sz w:val="24"/>
          <w:lang w:eastAsia="ja-JP"/>
        </w:rPr>
        <w:t xml:space="preserve">The School Facilities and Grounds Use and Liability Release Agreement can be obtained by contacting the District Office.  The School Facilities and Grounds Use and Liability Release Agreement must be completed, signed, and returned to the [Superintendent, district office, school office, administration, Athletic Director] [PICK APPROPRIATE PERSONNEL] prior to the use of the facilities or ground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pPr>
      <w:r>
        <w:rPr>
          <w:sz w:val="24"/>
          <w:lang w:eastAsia="ja-JP"/>
        </w:rPr>
        <w:t xml:space="preserve">The requesting organization or individual must complete, sign, and return an “assumption of risk” statement prior to the use of the facilities or ground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t>Cross Reference;</w:t>
        <w:tab/>
        <w:t>4330F</w:t>
        <w:tab/>
        <w:tab/>
        <w:t xml:space="preserve">School Facilities and Grounds Use and Liability Releas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tab/>
        <w:tab/>
        <w:tab/>
        <w:tab/>
        <w:tab/>
        <w:t>Agreem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pPr>
      <w:r>
        <w:rPr>
          <w:sz w:val="24"/>
          <w:lang w:eastAsia="ja-JP"/>
        </w:rPr>
        <w:tab/>
        <w:tab/>
        <w:tab/>
        <w:t>4330F1</w:t>
        <w:tab/>
        <w:t>Assumption of Risk For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t>Legal Reference:</w:t>
        <w:tab/>
        <w:t>§ 20-7-805, MCA</w:t>
        <w:tab/>
        <w:t>Recreational use of school facilities second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ind w:left="2160" w:hanging="0"/>
        <w:rPr/>
      </w:pPr>
      <w:r>
        <w:rPr>
          <w:i/>
          <w:sz w:val="24"/>
          <w:lang w:eastAsia="ja-JP"/>
        </w:rPr>
        <w:t>Lamb’s Chapel v. Center Moriches Union Free School Dist.</w:t>
      </w:r>
      <w:r>
        <w:rPr>
          <w:sz w:val="24"/>
          <w:lang w:eastAsia="ja-JP"/>
        </w:rPr>
        <w:t>, 113 S.Ct. 214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t>Reviewed 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8280" w:leader="none"/>
          <w:tab w:val="left" w:pos="9000" w:leader="none"/>
          <w:tab w:val="right" w:pos="936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57:00Z</dcterms:modified>
  <cp:revision>14</cp:revision>
  <dc:subject/>
  <dc:title/>
</cp:coreProperties>
</file>