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isciplinary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District employees who fail to fulfill their job responsibilities or to follow reasonable directions of their supervisors, or who conduct themselves on or off the job in ways that affect school operations, may be subject to discipline.  Behavior, conduct, or action that may call for disciplinary action or dismissal includes but is not limited to reasonable job-related grounds based on a failure to satisfactorily perform job duties, disruption of the District’s operation, or other legitimate reas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Discipline will be reasonably appropriate to the circumstance and will include but not be limited to a supervisor’s right to reprimand an employee and the Superintendent or building principal’s right to suspend an employee, without pay, or to impose other appropriate disciplinary sanctions.  Disciplinary sanctions, including all forms of reprimands, will be documented and placed in the employees personnel file accordance with Policy 5231. </w:t>
      </w:r>
      <w:r>
        <w:rPr>
          <w:color w:val="FF0000"/>
          <w:sz w:val="24"/>
          <w:lang w:eastAsia="ja-JP"/>
        </w:rPr>
        <w:t xml:space="preserve"> </w:t>
      </w:r>
      <w:r>
        <w:rPr>
          <w:sz w:val="24"/>
          <w:lang w:eastAsia="ja-JP"/>
        </w:rPr>
        <w:t>In accordance with Montana law, only the Board may terminate an employee or non-renew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or building principal is authorized to immediately suspend a staff member, with pay, in a non-disciplinary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ross Reference</w:t>
        <w:tab/>
        <w:t>Policy 5250</w:t>
        <w:tab/>
        <w:tab/>
        <w:t xml:space="preserve">Termination from Employment/Non-Renewal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 20-3-324, MCA</w:t>
        <w:tab/>
        <w:t>Powers and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tab/>
        <w:tab/>
        <w:tab/>
        <w:t>§ 20-4-204, MCA</w:t>
        <w:tab/>
        <w:t>Termination of tenure teache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720"/>
        <w:rPr>
          <w:sz w:val="24"/>
          <w:lang w:eastAsia="ja-JP"/>
        </w:rPr>
      </w:pPr>
      <w:r>
        <w:rPr>
          <w:sz w:val="24"/>
          <w:lang w:eastAsia="ja-JP"/>
        </w:rPr>
        <w:t>§ 20-4-207, MCA</w:t>
        <w:tab/>
        <w:t>Dismissal of teacher under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39-2-903, MCA</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45-8-361, MCA</w:t>
        <w:tab/>
        <w:t xml:space="preserve">Possession or allowing possession of a weapon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 xml:space="preserve">school building – exceptions – penalties – seiz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nd forfeiture or return authorized –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ised on:</w:t>
        <w:tab/>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1:12:00Z</dcterms:created>
  <dc:creator>Joe Brott</dc:creator>
  <dc:description/>
  <cp:keywords/>
  <dc:language>en-US</dc:language>
  <cp:lastModifiedBy>Kris Goss</cp:lastModifiedBy>
  <dcterms:modified xsi:type="dcterms:W3CDTF">2020-07-30T22:44:00Z</dcterms:modified>
  <cp:revision>11</cp:revision>
  <dc:subject/>
  <dc:title/>
</cp:coreProperties>
</file>