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2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Conditions for Use of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Certified staff may use sick leave for those instances listed in the current collective bargaining agreement.  Classified staff may use sick leave for illness; injury; medical disability; maternity-related disability, including prenatal care, birth, miscarriage, or abortion; parental leave for a permanent employee as provided in § 2-18-606, MCA; quarantine resulting from exposure to contagious disease; medical, dental, or eye examination or treatment; necessary care of or attendance to an immediate family member or, at the District’s discretion, another relative for the above reasons until other attendants can reasonably be obtained; and death or funeral attendance for an immediate family member.  Leave without pay may be granted to employees upon the death of persons not included in this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Accrual and Use of Sick Leave Cred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Certified employees will accrue and may use their sick leave credits according to the current collective bargain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Classified employees serving in positions that are permanent full-time, seasonal full-time, or permanent part-time are eligible to earn sick leave credits, which will accrue from the first (1</w:t>
      </w:r>
      <w:r>
        <w:rPr>
          <w:sz w:val="23"/>
          <w:szCs w:val="23"/>
          <w:vertAlign w:val="superscript"/>
          <w:lang w:eastAsia="ja-JP"/>
        </w:rPr>
        <w:t>st</w:t>
      </w:r>
      <w:r>
        <w:rPr>
          <w:sz w:val="23"/>
          <w:szCs w:val="23"/>
          <w:lang w:eastAsia="ja-JP"/>
        </w:rPr>
        <w:t>) day of employment.  A classified employee must be employed continuously for a qualifying period of ninety (90) calendar days in order to use sick leave.  Unless there is a break in service, an employee only serves the qualifying period once.  After a break in service, an employee must again complete the qualifying period to use sick leave.  Sick leave may not be taken in advance nor may leave be taken retroactively.  A seasonal classified employee may carry over accrued sick leave credits to the next season if management has a continuing need for the employee or, alternatively, may be paid a lump sum for accrued sick leave credits when the season e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Employees, whether classified or certified, simultaneously employed in two (2) or more positions, will accrue sick leave credits in each position according to the number of hours worked or a proration of the contract (in the case of certified) worked.  Leave credits will be used only from the position in which the credits were earned and with approval of the supervisor or appropriate authority for that position.  Hours in a pay status paid at the regular rate will be used to calculate leave accrual.  Sick leave credits will not accrue for those hours exceeding forty (40) hours in a workweek, which are paid as overtime hours or recorded as compensatory time.  A full-time employee will not earn less than nor more than the full-time sick leave accrual rate provided classified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TextBody"/>
        <w:rPr/>
      </w:pPr>
      <w:r>
        <w:rPr>
          <w:sz w:val="23"/>
          <w:szCs w:val="23"/>
        </w:rPr>
        <w:t xml:space="preserve">When an employee who has not worked the qualifying period for use of sick leave takes an approved continuous leave of absence without pay in excess of fifteen (15) working days, the amount of time an employee is on leave of absence will not count toward completion of the qualifying period.  The approved leave of absence exceeding fifteen (15) working days is not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 xml:space="preserve">break in service, and the employee will not lose any accrued sick leave credits nor lose credit for </w:t>
      </w:r>
      <w:r>
        <w:rPr>
          <w:sz w:val="23"/>
          <w:szCs w:val="23"/>
        </w:rPr>
        <w:t>time earned toward the qualifying period.  An approved continuous leave of absence without pay of fifteen (15) working days or less will be counted as time earned toward the ninety-(90)-day qualify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532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Calculation of Sick Leave Cred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Certified employees will earn sick leave credits at the rate stated in the current collective bargain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Full-time classified employees will earn sick leave credits at the rate of twelve (12) working days for each year of service.  Sick leave credits will be prorated for part-time employees who have worked the qualifying period. The payroll office will refine this data by keeping records per hour wo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Sick Leave B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Donation of sick leave credits to and use of sick leave credits in the sick leave bank are governed by terms of the current collective bargain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Lump-Sum Payment on Termination of Classified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When a classified employee terminates employment with the District, the employee is entitled to cash compensation for one-fourth (¼) of the employee’s accrued and unused sick leave credits, provided the employee has worked the qualifying period.  The value of unused sick leave is computed based on the employee’s salary rate at the time of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Industrial Ac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 xml:space="preserve">An employee who is injured in an industrial accident may be eligible for workers’ compensation benefits.  Use of sick leave must be coordinated with receipt of workers’ compensation benef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 xml:space="preserve">on a case-by-case basis, by contacting the Montana Schools Group Workers’ Compensation R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tention Program (WCRR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Sick Leave Substituted for Annual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A classified employee who qualifies for use of sick leave while taking approved annual vacation leave, may be allowed to substitute accrued sick leave credits for annual leave credits.  Medical certification of the illness or disability may be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Legal Reference:</w:t>
        <w:tab/>
        <w:t>§ 2-18-601(15), MCA</w:t>
        <w:tab/>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ab/>
        <w:tab/>
        <w:tab/>
        <w:t>§ 2-18-618, MCA</w:t>
        <w:tab/>
        <w:tab/>
        <w:t>Sick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4:00Z</dcterms:modified>
  <cp:revision>23</cp:revision>
  <dc:subject/>
  <dc:title/>
</cp:coreProperties>
</file>