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1000SG – The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i/>
          <w:i/>
          <w:iCs/>
          <w:sz w:val="24"/>
          <w:lang w:eastAsia="ja-JP"/>
        </w:rPr>
      </w:pPr>
      <w:r>
        <w:rPr>
          <w:i/>
          <w:iCs/>
          <w:sz w:val="24"/>
          <w:lang w:eastAsia="ja-JP"/>
        </w:rPr>
        <w:tab/>
      </w:r>
      <w:r>
        <w:rPr>
          <w:b/>
          <w:bCs/>
          <w:i/>
          <w:i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REC = Recommended          </w:t>
      </w:r>
      <w:r>
        <w:rPr>
          <w:b/>
          <w:bCs/>
          <w:i/>
          <w:i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2"/>
        <w:gridCol w:w="1283"/>
        <w:gridCol w:w="991"/>
        <w:gridCol w:w="5113"/>
        <w:gridCol w:w="5111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olic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0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Cs w:val="false"/>
              </w:rPr>
              <w:t xml:space="preserve">Overview of Strategic Governance Model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ja-JP"/>
              </w:rPr>
            </w:pPr>
            <w:r>
              <w:rPr>
                <w:bC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0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2 Month Board Meeting Alignment Char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1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Vision of High Expectation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1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ision of High Expectation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2G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Beliefs and Valu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2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Beliefs and Valu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3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ccountability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3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ccountabilit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4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ollaborative Relationship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4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ollaborative Relationship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5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ata to Drive Continuous Improv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5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ata to Drive Continuous Improv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6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ligning and Sustaining Resource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6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ligning and Sustaining Resource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7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United Governance Team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7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United Governance Team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8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Team Development and Training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8SG-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eam Development and Training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9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Innov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10S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Board Self-Assess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010SG-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Board Meeting Assessment For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010SG-F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chool Board Annual Self-Assessment For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010SG-F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MaC Recipe Board of Trustees Exercis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Cs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08:00Z</dcterms:created>
  <dc:creator>Sharry Beaupeurt</dc:creator>
  <dc:description/>
  <cp:keywords/>
  <dc:language>en-US</dc:language>
  <cp:lastModifiedBy>Kris Goss</cp:lastModifiedBy>
  <cp:lastPrinted>2005-03-29T09:42:00Z</cp:lastPrinted>
  <dcterms:modified xsi:type="dcterms:W3CDTF">2020-07-30T22:35:00Z</dcterms:modified>
  <cp:revision>6</cp:revision>
  <dc:subject/>
  <dc:title>__________ School District Board of Trustees</dc:title>
</cp:coreProperties>
</file>