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STUDENTS</w:t>
      </w:r>
      <w:r>
        <w:rPr>
          <w:sz w:val="24"/>
          <w:lang w:eastAsia="ja-JP"/>
        </w:rPr>
        <w:tab/>
        <w:tab/>
        <w:tab/>
        <w:tab/>
        <w:tab/>
        <w:tab/>
        <w:tab/>
        <w:tab/>
        <w:tab/>
        <w:tab/>
        <w:t xml:space="preserve">            </w:t>
        <w:tab/>
        <w:t>3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ab/>
        <w:tab/>
        <w:tab/>
        <w:tab/>
        <w:tab/>
        <w:tab/>
        <w:tab/>
        <w:tab/>
        <w:tab/>
        <w:tab/>
        <w:tab/>
        <w:t xml:space="preserve">     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Enrollment and Attendanc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ince accurate enrollment and attendance records are essential both to obtain state financial reimbursement and to fulfill the District’s responsibilities under the attendance laws, staff shall be diligent in maintaining such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 district may only include, for ANB purposes, an enrolled student who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A resident of the district or a nonresident student admitted by trustees under a student attendance agreement and who is attending a school of the distri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Unable to attend school due to a medical reason certified by a medical doctor and receiving individualized educational services supervised by the district, at district expense, at a home or facility that does not offer an educational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Unable to attend school due to the student’s incarceration in a facility, other than a youth detention center, and who is receiving individualized educational services supervised by the district, at district expense, at a home or facility that does not offer an educational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Living with a caretaker relative under § 1-1-215, MC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Receiving special education and related services, other than day treatment, under a placement by the trustees at a private nonsectarian school or private program if the student’s services are provided at the district’s expense under an approved individual education plan supervised by the distri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Receiving education services, provided by the district, using appropriately licensed district staff at a private residential program or private residential facility licensed by the Department of Public Health and Human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Enrolled in an educational program or course provided at district expense using electronic or offsite delivery methods, including but not limited to tutoring, distance learning programs, online programs, and technology delivered learning programs, while attending a school of the district or any other nonsectarian offsite instructional setting with the approval of the trustees of the district; 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A resident of the district attending a Montana Youth Challenge Program under an interlocal agreement with the district under § 20-9-707, M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right"/>
        <w:rPr>
          <w:sz w:val="24"/>
          <w:lang w:eastAsia="ja-JP"/>
        </w:rPr>
      </w:pPr>
      <w:r>
        <w:rPr>
          <w:sz w:val="24"/>
          <w:lang w:eastAsia="ja-JP"/>
        </w:rPr>
        <w:t>3121</w:t>
      </w:r>
    </w:p>
    <w:p>
      <w:pPr>
        <w:pStyle w:val="ListParagraph"/>
        <w:jc w:val="right"/>
        <w:rPr>
          <w:sz w:val="24"/>
          <w:lang w:eastAsia="ja-JP"/>
        </w:rPr>
      </w:pPr>
      <w:r>
        <w:rPr>
          <w:sz w:val="24"/>
          <w:lang w:eastAsia="ja-JP"/>
        </w:rPr>
        <w:t>page 2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In order for a student who is served through distance learning or offsite delivery methods to be included in the calculation of average number belonging, the student must meet the resid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quirements for that district; live in the district, and must be eligible for educational services under the Individuals with Disabilities Education Act or under 29 U.S.C. 794; or attend school in the district under a mandatory attendance agreement as provided in § 20-9-707, M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Homeless Youth and Foster Child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u w:val="single"/>
          <w:lang w:eastAsia="ja-JP"/>
        </w:rPr>
      </w:pPr>
      <w:r>
        <w:rPr>
          <w:b/>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ssignment to schools shall be subject to modification when federal law applicable to students placed in foster care or students who are homeless requires that such students be educated in a “school of origin” that differs from the assigned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Legal Reference:</w:t>
        <w:tab/>
        <w:t>§ 1-1-215, MCA</w:t>
        <w:tab/>
        <w:t>Residence – rules for deter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Cs/>
          <w:sz w:val="24"/>
          <w:szCs w:val="24"/>
        </w:rPr>
      </w:pPr>
      <w:r>
        <w:rPr>
          <w:bCs/>
          <w:sz w:val="24"/>
          <w:szCs w:val="24"/>
        </w:rPr>
        <w:tab/>
        <w:tab/>
        <w:tab/>
        <w:t xml:space="preserve">§ 20-9-311, MCA      Calculation of average number belonging (AN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bCs/>
          <w:sz w:val="24"/>
          <w:szCs w:val="24"/>
        </w:rPr>
        <w:tab/>
        <w:tab/>
        <w:tab/>
        <w:tab/>
        <w:tab/>
        <w:tab/>
        <w:t>-- three-year avera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ab/>
        <w:tab/>
        <w:tab/>
        <w:t>§ 20-9-707, MCA</w:t>
        <w:tab/>
        <w:t>Agreement with Montana youth challenge program or accredited Montana job corps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29 U.S.C. 794</w:t>
        <w:tab/>
        <w:tab/>
        <w:t>Nondiscrimination under Federal gr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nd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34 CFR 300.1, et seq.</w:t>
        <w:tab/>
        <w:t>Assistance to states for the education of children with dis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dopted 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43:00Z</dcterms:created>
  <dc:creator>Joe Brott</dc:creator>
  <dc:description/>
  <cp:keywords/>
  <dc:language>en-US</dc:language>
  <cp:lastModifiedBy>Kris Goss</cp:lastModifiedBy>
  <cp:lastPrinted>2007-05-02T16:02:00Z</cp:lastPrinted>
  <dcterms:modified xsi:type="dcterms:W3CDTF">2020-07-30T18:49:00Z</dcterms:modified>
  <cp:revision>23</cp:revision>
  <dc:subject/>
  <dc:title>__________School District</dc:title>
</cp:coreProperties>
</file>