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5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Truste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shall maintain sufficient insurance to protect the Board and its individual members against liability arising from actions of the Board or its individual members while each is acting on behalf of the District and within the trustee’s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n additional trustee, as provided for in 20-3-352(2), who is chosen as a nonvoting chairperson of the board of an elementary district is entitled to all of the immunization, defenses, and indemnifications as described in 20-3-322,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s:</w:t>
        <w:tab/>
        <w:t>§ 20-3-331, MCA</w:t>
        <w:tab/>
        <w:t>Purchase of insurance – self-insuranc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3-332, MCA</w:t>
        <w:tab/>
        <w:t>Personal immunity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20-3-352(2), MCA</w:t>
        <w:tab/>
        <w:t xml:space="preserve">Request and determination of number of hi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ab/>
        <w:tab/>
        <w:tab/>
        <w:t xml:space="preserve">school district additional trustee position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color w:val="FF0000"/>
          <w:sz w:val="24"/>
          <w:lang w:eastAsia="ja-JP"/>
        </w:rPr>
      </w:pPr>
      <w:r>
        <w:rPr>
          <w:sz w:val="24"/>
          <w:lang w:eastAsia="ja-JP"/>
        </w:rPr>
        <w:tab/>
        <w:tab/>
        <w:tab/>
        <w:tab/>
        <w:tab/>
        <w:tab/>
        <w:t>nonvoting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lang w:eastAsia="ja-JP"/>
        </w:rPr>
      </w:pPr>
      <w:r>
        <w:rPr>
          <w:color w:val="FF0000"/>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3:00Z</dcterms:modified>
  <cp:revision>13</cp:revision>
  <dc:subject/>
  <dc:title/>
</cp:coreProperties>
</file>