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NONINSTRUCTIONAL OPERATIONS</w:t>
      </w:r>
      <w:r>
        <w:rPr>
          <w:sz w:val="24"/>
          <w:lang w:eastAsia="ja-JP"/>
        </w:rPr>
        <w:tab/>
        <w:tab/>
        <w:tab/>
        <w:tab/>
        <w:tab/>
        <w:tab/>
        <w:tab/>
        <w:tab/>
        <w:t>8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ab/>
        <w:tab/>
        <w:tab/>
        <w:tab/>
        <w:tab/>
        <w:tab/>
        <w:tab/>
        <w:t xml:space="preserve">                 Page 1 of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Driver Training and Respons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Bus drivers shall observe all state statutes and administrative rules governing traffic safety and school bus operation.  At the beginning of each school year, the District will provide each driver with a copy of the District’s written rules for bus drivers and for student conduct on bu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 xml:space="preserve">School bus drivers must hold a valid Montana school bus certificate for a district to receive state reimbursement for that driver’s bus routes.  Qualifications for bus drivers are prescribed by 20-10.103, MCA, and by the board of Public Education in Arm 10.64.201. The first aid certificate required by ARM 10.64.201 must include instruction in adult and pediatric CPR, be signed by a certified instructor, and be received after an initial in-person training of at least four hours.  The certificate must be renewed every two yea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A school bus driver is prohibited from operating a school bus while using a cellular phone, including hands free cellular phone devices, exce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b/>
        <w:t>(1) During an emergency sit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b/>
        <w:t xml:space="preserve">(2) To call for assistance if there is a mechanical breakdown or other mechanic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b/>
        <w:t xml:space="preserve">      probl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ab/>
        <w:t>(3) When the school bus is park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 driver may not operate a school bus without a valid, current certific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A teacher, coach, or other certified staff member assigned to accompany students on a bus will have primary responsibility for behavior of students in his or her charge.  The bus driver has final authority and responsibility for the bus.  The Superintendent will establish written procedures for bus driv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Maximum Driving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The district recognizes from a risk management and student safety standard the importance of driver safety while transporting students.  Therefore, the district will:</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 xml:space="preserve">Meet the federal standard on maximum driving time for drivers </w:t>
      </w:r>
      <w:r>
        <w:rPr>
          <w:b/>
          <w:sz w:val="24"/>
          <w:szCs w:val="24"/>
          <w:lang w:eastAsia="ja-JP"/>
        </w:rPr>
        <w:t>[OPTION]</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Require the following maximum driving time standards:</w:t>
      </w:r>
    </w:p>
    <w:p>
      <w:pPr>
        <w:pStyle w:val="Normal"/>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 xml:space="preserve">No driver will be required to drive more than 8 hours following 6 consecutive hours off duty. </w:t>
      </w:r>
      <w:r>
        <w:rPr>
          <w:b/>
          <w:sz w:val="24"/>
          <w:szCs w:val="24"/>
          <w:lang w:eastAsia="ja-JP"/>
        </w:rPr>
        <w:t>[OPTION]</w:t>
      </w:r>
    </w:p>
    <w:p>
      <w:pPr>
        <w:pStyle w:val="Normal"/>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 xml:space="preserve">No driver will be required to drive more than 5 hours following 3 consecutive hours off duty. </w:t>
      </w:r>
      <w:r>
        <w:rPr>
          <w:b/>
          <w:sz w:val="24"/>
          <w:szCs w:val="24"/>
          <w:lang w:eastAsia="ja-JP"/>
        </w:rPr>
        <w:t>[OPTION]</w:t>
      </w:r>
    </w:p>
    <w:p>
      <w:pPr>
        <w:pStyle w:val="Normal"/>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 xml:space="preserve">No driver will be required to drive more than 6 hours following 4 consecutive hours off duty. </w:t>
      </w:r>
      <w:r>
        <w:rPr>
          <w:b/>
          <w:sz w:val="24"/>
          <w:szCs w:val="24"/>
          <w:lang w:eastAsia="ja-JP"/>
        </w:rPr>
        <w:t>[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b/>
        <w:tab/>
        <w:tab/>
        <w:tab/>
        <w:tab/>
        <w:tab/>
        <w:tab/>
        <w:tab/>
        <w:tab/>
        <w:tab/>
        <w:tab/>
        <w:tab/>
        <w:t>8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b/>
        <w:tab/>
        <w:tab/>
        <w:tab/>
        <w:tab/>
        <w:tab/>
        <w:tab/>
        <w:tab/>
        <w:tab/>
        <w:tab/>
        <w:tab/>
        <w:t xml:space="preserve">  Page 2 of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Cross Reference:</w:t>
        <w:tab/>
        <w:t xml:space="preserve">2018 Montana School Bus Standards, Page 138, Bus use for Schoo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b/>
        <w:tab/>
        <w:tab/>
        <w:t>Activity Tr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szCs w:val="24"/>
          <w:lang w:eastAsia="ja-JP"/>
        </w:rPr>
      </w:pPr>
      <w:r>
        <w:rPr>
          <w:sz w:val="24"/>
          <w:szCs w:val="24"/>
          <w:lang w:eastAsia="ja-JP"/>
        </w:rPr>
        <w:t>Legal Reference:</w:t>
        <w:tab/>
        <w:t>§ 20-10-103, MCA</w:t>
        <w:tab/>
        <w:t>School bus driver qualif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ab/>
        <w:tab/>
        <w:tab/>
        <w:t>10.7.111, ARM</w:t>
        <w:tab/>
        <w:t xml:space="preserve">Bus Drivers Certification Requirement f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b/>
        <w:tab/>
        <w:tab/>
        <w:tab/>
        <w:tab/>
        <w:tab/>
        <w:t>Reimburs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b/>
        <w:tab/>
        <w:tab/>
        <w:t>10.64.201, ARM</w:t>
        <w:tab/>
        <w:t>School Bus Driver Qualif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b/>
        <w:tab/>
        <w:tab/>
        <w:tab/>
        <w:tab/>
        <w:tab/>
        <w:t>National Highway Traffic Safety Admini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CFR 49, Part 395</w:t>
        <w:tab/>
        <w:t>Transportation - Hours of Service for Driv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Revised on:</w:t>
        <w:tab/>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5:07:00Z</dcterms:created>
  <dc:creator>Joe Brott</dc:creator>
  <dc:description/>
  <cp:keywords/>
  <dc:language>en-US</dc:language>
  <cp:lastModifiedBy>Kris Goss</cp:lastModifiedBy>
  <dcterms:modified xsi:type="dcterms:W3CDTF">2020-07-30T23:03:00Z</dcterms:modified>
  <cp:revision>6</cp:revision>
  <dc:subject/>
  <dc:title/>
</cp:coreProperties>
</file>