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FINANCIAL MANAGEMENT</w:t>
      </w:r>
      <w:r>
        <w:rPr>
          <w:sz w:val="24"/>
          <w:lang w:eastAsia="ja-JP"/>
        </w:rPr>
        <w:tab/>
        <w:tab/>
        <w:tab/>
        <w:tab/>
        <w:tab/>
        <w:tab/>
        <w:tab/>
        <w:tab/>
        <w:tab/>
        <w:t>73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etty Cash F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use of petty cash funds shall be authorized for specific purchases only.  Those purchases will include individual purchases of supplies and materials under the amount of $__________, postage, delivery charges, and freight.  Individual personal reimbursements which exceed $__________ should not be made from petty cash funds.  Petty cash accounts will be maintained as cash on hand, with the total dollar amount of the petty cash account limited to $__________ for the elementary school, school offices and depar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Each administrator of a school or department with a petty cash fund account may appoint and designate a fund custodian to carry out bookkeeping and security duties.  Moneys not specifically designated as petty cash will not be comingled with the petty cash fund.  At the conclusion of each school year, all petty cash funds must be closed out and the petty cash vouchers and cash on hand returned to the business office for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District business office is responsible for establishing procedures for use and management of petty cash f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2:43:00Z</dcterms:created>
  <dc:creator>Joe Brott</dc:creator>
  <dc:description/>
  <cp:keywords/>
  <dc:language>en-US</dc:language>
  <cp:lastModifiedBy>Kris Goss</cp:lastModifiedBy>
  <dcterms:modified xsi:type="dcterms:W3CDTF">2020-07-30T22:57:00Z</dcterms:modified>
  <cp:revision>16</cp:revision>
  <dc:subject/>
  <dc:title>__________School District</dc:title>
</cp:coreProperties>
</file>