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b/>
          <w:sz w:val="24"/>
          <w:lang w:eastAsia="ja-JP"/>
        </w:rPr>
        <w:t>__________ SCHOOL DISTRICT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Heading1"/>
        <w:rPr/>
      </w:pPr>
      <w:r>
        <w:rPr/>
        <w:t>MASTER INDEX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R = REQUIRED               REC = RECOMMENDED            OP = OPTIONAL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338</w:t>
        <w:tab/>
        <w:t>Absence Due to Illness or Injur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425</w:t>
        <w:tab/>
        <w:t>Abstentions From Vot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32</w:t>
        <w:tab/>
        <w:t>Abused and Neglected Child Report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431F</w:t>
        <w:tab/>
        <w:t>Accident Repor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4316</w:t>
        <w:tab/>
        <w:t>Accommodating Individuals With Disabilities [Community Relations]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002</w:t>
        <w:tab/>
        <w:t>Accommodating Individuals With Disabilities and Section 504 of the Rehabilitation Act of 1973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3SG – 1003SG-P</w:t>
        <w:tab/>
        <w:t>Accountabili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7325</w:t>
        <w:tab/>
        <w:t>Accounting System Desig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132</w:t>
        <w:tab/>
        <w:t>Activity Trip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416</w:t>
        <w:tab/>
        <w:t>Administering Medicines to Stud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3FE</w:t>
        <w:tab/>
        <w:t>Adult Educ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332</w:t>
        <w:tab/>
        <w:t>Advertising in Schools/Revenue Enhanc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450F</w:t>
        <w:tab/>
        <w:t>AED Incident Repor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450F</w:t>
        <w:tab/>
        <w:t>AED Notification Letter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450F</w:t>
        <w:tab/>
        <w:t>AED Service Lo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130</w:t>
        <w:tab/>
        <w:t>Air Quality Restrictions on Outdoor Activities, Practice and Competi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6SG – 1006SG-P</w:t>
        <w:tab/>
        <w:t>Aligning and Sustaining Resourc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610</w:t>
        <w:tab/>
        <w:t>Annual Goals and Objectiv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120</w:t>
        <w:tab/>
        <w:t>Annual Organization Meet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121</w:t>
        <w:tab/>
        <w:t>Applicability of Personnel Polic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122F</w:t>
        <w:tab/>
        <w:t>Applicant Rights and Consent to Fingerpri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413</w:t>
        <w:tab/>
        <w:t>Assessment for Plac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10</w:t>
        <w:tab/>
        <w:t>Assignments, Reassignments, Transfer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151F</w:t>
        <w:tab/>
        <w:t>Assumption of Risk Sign-Off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330F1</w:t>
        <w:tab/>
        <w:t>Assumption of Risk Waiver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 xml:space="preserve">3122 </w:t>
        <w:tab/>
        <w:t>Attendance Polic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123</w:t>
        <w:tab/>
        <w:t>Attendance Policy Procedure-Truanc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441</w:t>
        <w:tab/>
        <w:t>Audience Particip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332</w:t>
        <w:tab/>
        <w:t>Authorization of Signatur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450</w:t>
        <w:tab/>
        <w:t>Automatic External Defibrillators (AED)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2SG – 1002SG-P</w:t>
        <w:tab/>
        <w:t>Beliefs and Valu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400</w:t>
        <w:tab/>
        <w:t>Board Meeting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0SG – F1</w:t>
        <w:tab/>
        <w:t>Board Meeting Assessmen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640</w:t>
        <w:tab/>
        <w:t>Board Participation in Activ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0SG</w:t>
        <w:tab/>
        <w:t>Board Self-Assess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520</w:t>
        <w:tab/>
        <w:t>Board/Staff Communic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521</w:t>
        <w:tab/>
        <w:t>Board - Superintendent Relationship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325</w:t>
        <w:tab/>
        <w:t>Breastfeeding Workpla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121</w:t>
        <w:tab/>
        <w:t>Budget Adjustm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110</w:t>
        <w:tab/>
        <w:t>Budget and Program Plann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310</w:t>
        <w:tab/>
        <w:t>Budget Implementation and Execu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015</w:t>
        <w:tab/>
        <w:t>Bullying/Harassment/Intimid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226</w:t>
        <w:tab/>
        <w:t>Bullying/Harassment/Intimidation/Haz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110</w:t>
        <w:tab/>
        <w:t>Bus Routes and Schedul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111P</w:t>
        <w:tab/>
        <w:t>Candidate Orient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510</w:t>
        <w:tab/>
        <w:t>Capitalization Policy for Fixed Asse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630</w:t>
        <w:tab/>
        <w:t>Cell Phones and Other Electronic Devic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430F</w:t>
        <w:tab/>
        <w:t>Chaperone Letter of Understand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140</w:t>
        <w:tab/>
        <w:t>Classified Employment and Assign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230</w:t>
        <w:tab/>
        <w:t>Clerk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511</w:t>
        <w:tab/>
        <w:t>Code of Ethics for School Board Member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4SG – 1004SG-P</w:t>
        <w:tab/>
        <w:t>Collaborative Relationship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130</w:t>
        <w:tab/>
        <w:t>Committe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417</w:t>
        <w:tab/>
        <w:t>Communicable Diseas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250</w:t>
        <w:tab/>
        <w:t>Community and Adult Educ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4330</w:t>
        <w:tab/>
        <w:t>Community Use of School Facil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120</w:t>
        <w:tab/>
        <w:t>Compulsory Attendan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440</w:t>
        <w:tab/>
        <w:t>Computer Softwar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332</w:t>
        <w:tab/>
        <w:t>Conduct on School Proper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512</w:t>
        <w:tab/>
        <w:t>Conflict of Interes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4320</w:t>
        <w:tab/>
        <w:t>Contact with Stud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322</w:t>
        <w:tab/>
        <w:t>Contests for Stud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102</w:t>
        <w:tab/>
        <w:t>Contracting for Transportation Servic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330</w:t>
        <w:tab/>
        <w:t>Controversial Issues and Academic Freedom</w:t>
      </w:r>
    </w:p>
    <w:p>
      <w:pPr>
        <w:pStyle w:val="TextBodyIndent"/>
        <w:tabs>
          <w:tab w:val="clear" w:pos="3240"/>
          <w:tab w:val="left" w:pos="720" w:leader="none"/>
          <w:tab w:val="left" w:pos="2880" w:leader="none"/>
        </w:tabs>
        <w:ind w:left="2880" w:hanging="2880"/>
        <w:rPr>
          <w:sz w:val="22"/>
          <w:szCs w:val="22"/>
        </w:rPr>
      </w:pPr>
      <w:r>
        <w:rPr>
          <w:b/>
          <w:sz w:val="22"/>
          <w:szCs w:val="22"/>
        </w:rPr>
        <w:t>REC</w:t>
        <w:tab/>
      </w:r>
      <w:r>
        <w:rPr>
          <w:sz w:val="22"/>
          <w:szCs w:val="22"/>
        </w:rPr>
        <w:t>4520</w:t>
        <w:tab/>
        <w:t>Cooperative Programs With Other Districts and Public Agencies</w:t>
      </w:r>
    </w:p>
    <w:p>
      <w:pPr>
        <w:pStyle w:val="TextBodyIndent"/>
        <w:tabs>
          <w:tab w:val="clear" w:pos="3240"/>
          <w:tab w:val="left" w:pos="720" w:leader="none"/>
          <w:tab w:val="left" w:pos="2880" w:leader="none"/>
        </w:tabs>
        <w:ind w:left="2880" w:hanging="2880"/>
        <w:rPr>
          <w:sz w:val="22"/>
          <w:szCs w:val="22"/>
        </w:rPr>
      </w:pPr>
      <w:r>
        <w:rPr>
          <w:b/>
          <w:sz w:val="22"/>
          <w:szCs w:val="22"/>
        </w:rPr>
        <w:t>REC</w:t>
        <w:tab/>
      </w:r>
      <w:r>
        <w:rPr>
          <w:sz w:val="22"/>
          <w:szCs w:val="22"/>
        </w:rPr>
        <w:t>1011FE</w:t>
        <w:tab/>
        <w:t>Cooperative Purchas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jc w:val="both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312 - 2312P</w:t>
        <w:tab/>
        <w:t>Copyrigh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jc w:val="both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7400</w:t>
        <w:tab/>
        <w:t>Credit Card Us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jc w:val="both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120F</w:t>
        <w:tab/>
        <w:t>Criminal History Dissemination Lo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jc w:val="both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225</w:t>
      </w:r>
      <w:r>
        <w:rPr>
          <w:b/>
          <w:sz w:val="22"/>
          <w:szCs w:val="22"/>
          <w:lang w:eastAsia="ja-JP"/>
        </w:rPr>
        <w:tab/>
      </w:r>
      <w:r>
        <w:rPr>
          <w:sz w:val="22"/>
          <w:szCs w:val="22"/>
          <w:lang w:eastAsia="ja-JP"/>
        </w:rPr>
        <w:t>Crowdfund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20</w:t>
        <w:tab/>
        <w:t>Curriculum and Assess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bCs/>
          <w:sz w:val="22"/>
          <w:szCs w:val="22"/>
          <w:lang w:eastAsia="ja-JP"/>
        </w:rPr>
        <w:t>8550</w:t>
        <w:tab/>
        <w:t>Cyber Incident Respons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5SG – 1005SG-P</w:t>
        <w:tab/>
        <w:t>Data to Drive Continuous Improv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6122</w:t>
        <w:tab/>
        <w:t>Delegation of Authori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416F1</w:t>
        <w:tab/>
        <w:t>Designation and Acceptance to Administer Glucag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120F</w:t>
        <w:tab/>
        <w:t>Determination of Eligibiliyty Shee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val="fr-FR" w:eastAsia="ja-JP"/>
        </w:rPr>
      </w:pPr>
      <w:r>
        <w:rPr>
          <w:b/>
          <w:sz w:val="22"/>
          <w:szCs w:val="22"/>
          <w:lang w:val="fr-FR" w:eastAsia="ja-JP"/>
        </w:rPr>
        <w:t>OP</w:t>
        <w:tab/>
      </w:r>
      <w:r>
        <w:rPr>
          <w:sz w:val="22"/>
          <w:szCs w:val="22"/>
          <w:lang w:val="fr-FR" w:eastAsia="ja-JP"/>
        </w:rPr>
        <w:t>2170 - 2170P</w:t>
        <w:tab/>
        <w:t>Digital Academ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val="fr-FR" w:eastAsia="ja-JP"/>
        </w:rPr>
      </w:pPr>
      <w:r>
        <w:rPr>
          <w:b/>
          <w:sz w:val="22"/>
          <w:szCs w:val="22"/>
          <w:lang w:val="fr-FR" w:eastAsia="ja-JP"/>
        </w:rPr>
        <w:t>REC</w:t>
        <w:tab/>
      </w:r>
      <w:r>
        <w:rPr>
          <w:sz w:val="22"/>
          <w:szCs w:val="22"/>
          <w:lang w:val="fr-FR" w:eastAsia="ja-JP"/>
        </w:rPr>
        <w:t>5255</w:t>
        <w:tab/>
        <w:t>Disciplinary Ac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310P</w:t>
        <w:tab/>
        <w:t>Discipline of Students with Disabil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141</w:t>
        <w:tab/>
        <w:t>Discretionary Nonresident Student Attendance Polic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251</w:t>
        <w:tab/>
        <w:t>Disposal and Sale of School District Proper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68</w:t>
        <w:tab/>
        <w:t>Distance, Online, and Technology-Delivered Learn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222</w:t>
        <w:tab/>
        <w:t>Distribution and Posting of Materi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4321</w:t>
        <w:tab/>
        <w:t>Distribution of Fund Drive Literature Through Stud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6121</w:t>
        <w:tab/>
        <w:t>District Organiz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121</w:t>
        <w:tab/>
        <w:t>District-Owned Vehicl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310</w:t>
        <w:tab/>
        <w:t>District Policy and Procedur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612 - 3612P</w:t>
        <w:tab/>
        <w:t>District-Provided Access to Electronic Information, Services, and Network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301</w:t>
        <w:tab/>
        <w:t>District Safe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420</w:t>
        <w:tab/>
        <w:t>District-Wide Asbestos Progra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326</w:t>
        <w:tab/>
        <w:t>Doicumentation and Approval of Claim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123</w:t>
        <w:tab/>
        <w:t>Driver Training and Responsibili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228 - 5228P</w:t>
        <w:tab/>
        <w:t>Drug and Alcohol Testing for School Bus and Commercial Vehicle Driver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26</w:t>
        <w:tab/>
        <w:t>Drug-Free Workpla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6140</w:t>
        <w:tab/>
        <w:t>Duties and Qualifications of Administrative Staff Other Than Superintend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240</w:t>
        <w:tab/>
        <w:t>Duties of Individual Truste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0FE</w:t>
        <w:tab/>
        <w:t>Early Enrollment Exceptional Circumstanc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260</w:t>
        <w:tab/>
        <w:t>Endowments, Gifts and Investm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125</w:t>
        <w:tab/>
        <w:t>Education of Homeless Childre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110F</w:t>
        <w:tab/>
        <w:t>Educational Auuthorization Affidavi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111</w:t>
        <w:tab/>
        <w:t>Elec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460</w:t>
        <w:tab/>
        <w:t>Electronic Resources and Social Network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7535</w:t>
        <w:tab/>
        <w:t>Electronic Signatur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431</w:t>
        <w:tab/>
        <w:t>Emergency Treat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450</w:t>
        <w:tab/>
        <w:t>Employee use of electronic Mail, Internet, Networks, and District Equipment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>
          <w:sz w:val="22"/>
          <w:szCs w:val="22"/>
          <w:lang w:eastAsia="ja-JP"/>
        </w:rPr>
      </w:pPr>
      <w:r>
        <w:rPr>
          <w:b/>
          <w:sz w:val="24"/>
          <w:lang w:eastAsia="ja-JP"/>
        </w:rPr>
        <w:tab/>
      </w:r>
      <w:r>
        <w:rPr>
          <w:b/>
          <w:sz w:val="22"/>
          <w:szCs w:val="22"/>
          <w:lang w:eastAsia="ja-JP"/>
        </w:rPr>
        <w:t xml:space="preserve">OP        </w:t>
      </w:r>
      <w:r>
        <w:rPr>
          <w:sz w:val="22"/>
          <w:szCs w:val="22"/>
          <w:lang w:eastAsia="ja-JP"/>
        </w:rPr>
        <w:t>5630</w:t>
        <w:tab/>
        <w:t>Employee Use of Mobile Device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/>
      </w:pPr>
      <w:r>
        <w:rPr>
          <w:b/>
          <w:sz w:val="22"/>
          <w:szCs w:val="22"/>
          <w:lang w:eastAsia="ja-JP"/>
        </w:rPr>
        <w:tab/>
        <w:t xml:space="preserve">OP        </w:t>
      </w:r>
      <w:r>
        <w:rPr>
          <w:sz w:val="22"/>
          <w:szCs w:val="22"/>
          <w:lang w:eastAsia="ja-JP"/>
        </w:rPr>
        <w:t>5254F</w:t>
        <w:tab/>
        <w:t>Employer Payment Policy Form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ab/>
        <w:t xml:space="preserve">OP        </w:t>
      </w:r>
      <w:r>
        <w:rPr>
          <w:sz w:val="22"/>
          <w:szCs w:val="22"/>
          <w:lang w:eastAsia="ja-JP"/>
        </w:rPr>
        <w:t>6141</w:t>
        <w:tab/>
        <w:t>Employment and Association Restric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121 - 3121P</w:t>
        <w:tab/>
        <w:t>Enrollment and Attendance Recor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110</w:t>
        <w:tab/>
        <w:t>Entrance, Placement, and Transfer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210</w:t>
        <w:tab/>
        <w:t>Equal Education, Nondiscrimination and Sex Equi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010</w:t>
        <w:tab/>
        <w:t>Equal Employment Opportunity and Non-Discrimin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val="fr-FR" w:eastAsia="ja-JP"/>
        </w:rPr>
        <w:t>REC</w:t>
        <w:tab/>
      </w:r>
      <w:r>
        <w:rPr>
          <w:sz w:val="22"/>
          <w:szCs w:val="22"/>
          <w:lang w:val="fr-FR" w:eastAsia="ja-JP"/>
        </w:rPr>
        <w:t>5420F</w:t>
        <w:tab/>
        <w:t>ESSA Qualifications Notification Reques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6410</w:t>
        <w:tab/>
        <w:t>Evaluation of Administrative Staff</w:t>
      </w:r>
    </w:p>
    <w:p>
      <w:pPr>
        <w:pStyle w:val="Normal"/>
        <w:tabs>
          <w:tab w:val="left" w:pos="720" w:leader="none"/>
          <w:tab w:val="left" w:pos="2880" w:leader="none"/>
        </w:tabs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620</w:t>
        <w:tab/>
        <w:t>Evaluation of Board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222</w:t>
        <w:tab/>
        <w:t>Evaluation of Non-Administrative Staff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340</w:t>
        <w:tab/>
        <w:t>Extra and Co-Curricular Alcohol, Drug, and Tobacco Us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425</w:t>
        <w:tab/>
        <w:t>Extra and Co-Curricular Fun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336</w:t>
        <w:tab/>
        <w:t>Fair Labor Standards Ac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58</w:t>
        <w:tab/>
        <w:t>Family Engag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328 -5328P</w:t>
        <w:tab/>
        <w:t>Family Medical Leav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7231-7231P</w:t>
        <w:tab/>
        <w:t>Federal Impact Aid Fun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320</w:t>
        <w:tab/>
        <w:t>Field Trips, Excursions, and Outdoor Educ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430</w:t>
        <w:tab/>
        <w:t>Financial Reporting and Audi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122</w:t>
        <w:tab/>
        <w:t>Fingerprints and Criminal Background Investig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120P</w:t>
        <w:tab/>
        <w:t>Fingerprint Background Handling Procedur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311</w:t>
        <w:tab/>
        <w:t>Firearms and Weap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9FE</w:t>
        <w:tab/>
        <w:t>Flexible Instructor Licens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8200</w:t>
        <w:tab/>
        <w:t>Food Servic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8210</w:t>
        <w:tab/>
        <w:t>Food Service Procurement Polic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611</w:t>
        <w:tab/>
        <w:t>Gangs and Gang Activi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7515</w:t>
        <w:tab/>
        <w:t>GASB 54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66</w:t>
        <w:tab/>
        <w:t>Gifted Progra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6000</w:t>
        <w:tab/>
        <w:t>Goals - Administr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4000</w:t>
        <w:tab/>
        <w:t>Goals - Communi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7000</w:t>
        <w:tab/>
        <w:t>Goals - Financial Manag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000</w:t>
        <w:tab/>
        <w:t>Goals [Instruction]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000</w:t>
        <w:tab/>
        <w:t>Goals - Noninstructional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05</w:t>
        <w:tab/>
        <w:t>Grade Organiz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420</w:t>
        <w:tab/>
        <w:t>Grading and Progress Repor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2140</w:t>
        <w:tab/>
        <w:t>Guidance and Counsel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012F</w:t>
        <w:tab/>
        <w:t>Harassment Reporting Form for Employe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225F</w:t>
        <w:tab/>
        <w:t>Harassment Reporting Form for Stud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420</w:t>
        <w:tab/>
        <w:t>Head Li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2335</w:t>
        <w:tab/>
        <w:t>Health Enhanc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510</w:t>
        <w:tab/>
        <w:t>HIPAA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120</w:t>
        <w:tab/>
        <w:t>Hiring Process and Criteria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333</w:t>
        <w:tab/>
        <w:t>Holiday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430</w:t>
        <w:tab/>
        <w:t>Homework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8FE</w:t>
        <w:tab/>
        <w:t>Increase in Over Base Levy Authority Without a Vot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bCs/>
          <w:sz w:val="22"/>
          <w:szCs w:val="22"/>
          <w:lang w:eastAsia="ja-JP"/>
        </w:rPr>
        <w:t>1015FE</w:t>
      </w:r>
      <w:r>
        <w:rPr>
          <w:b/>
          <w:sz w:val="22"/>
          <w:szCs w:val="22"/>
          <w:lang w:eastAsia="ja-JP"/>
        </w:rPr>
        <w:t>/</w:t>
      </w:r>
      <w:r>
        <w:rPr>
          <w:sz w:val="22"/>
          <w:szCs w:val="22"/>
          <w:lang w:eastAsia="ja-JP"/>
        </w:rPr>
        <w:t>7520</w:t>
        <w:tab/>
        <w:t>Independent Investment Accou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7550</w:t>
        <w:tab/>
        <w:t>Indirect Cost Reimburs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9SG</w:t>
        <w:tab/>
        <w:t>Innov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621</w:t>
        <w:tab/>
        <w:t>In-Service Conference for Truste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311</w:t>
        <w:tab/>
        <w:t>Instructional Materi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331</w:t>
        <w:tab/>
        <w:t>Insurance Benefits for Employe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4FE</w:t>
        <w:tab/>
        <w:t>Intent to Increase Non-Voted Lev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612F</w:t>
        <w:tab/>
        <w:t>Internet Access Conduct Agreemen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635</w:t>
        <w:tab/>
        <w:t>Internship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411</w:t>
        <w:tab/>
        <w:t>Interrogation and Investigations Conducted by School Offici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2151</w:t>
        <w:tab/>
        <w:t xml:space="preserve">Interscholastic Activities 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 xml:space="preserve">REC     </w:t>
      </w:r>
      <w:r>
        <w:rPr>
          <w:sz w:val="22"/>
          <w:szCs w:val="22"/>
          <w:lang w:eastAsia="ja-JP"/>
        </w:rPr>
        <w:t>8421</w:t>
        <w:tab/>
        <w:t>Lead Renov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314</w:t>
        <w:tab/>
        <w:t>Learning Materials Review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7525</w:t>
        <w:tab/>
        <w:t>Lease-Purchase Agre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321 - 5321P</w:t>
        <w:tab/>
        <w:t>Leaves of Absen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000</w:t>
        <w:tab/>
        <w:t>Legal Status, Operation and Organiz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123</w:t>
        <w:tab/>
        <w:t>Lesson Pla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309</w:t>
        <w:tab/>
        <w:t>Library Materi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500</w:t>
        <w:tab/>
        <w:t>Limited English Proficiency Progra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329 - 5329P</w:t>
        <w:tab/>
        <w:t>Long-Term Illness/Temporary Disability Leav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415 - 3415P</w:t>
        <w:tab/>
        <w:t>Management of Sports Related Concuss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513</w:t>
        <w:tab/>
        <w:t>Management Righ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330</w:t>
        <w:tab/>
        <w:t>Maternity Leav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125F</w:t>
        <w:tab/>
        <w:t>McKinney0Vento Homeless Educational Assistance Dispute Resolution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8205</w:t>
        <w:tab/>
        <w:t>Meal Charge Polic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413F1</w:t>
        <w:tab/>
        <w:t>Medical Exemption Form for Stud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105</w:t>
        <w:tab/>
        <w:t>Membership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310</w:t>
        <w:tab/>
        <w:t>Memori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124</w:t>
        <w:tab/>
        <w:t>Military Compact Waiver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322</w:t>
        <w:tab/>
        <w:t>Military Lea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7FE-F1</w:t>
        <w:tab/>
        <w:t>Model Multidistrict Agreemen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416F</w:t>
        <w:tab/>
        <w:t>Montana Authorization to Possess or Self-Administer Asthma, Severe Allergy, or Anaphylaxis Medic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bCs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</w:r>
      <w:r>
        <w:rPr>
          <w:bCs/>
          <w:sz w:val="22"/>
          <w:szCs w:val="22"/>
          <w:lang w:eastAsia="ja-JP"/>
        </w:rPr>
        <w:tab/>
        <w:t>3650-3650F</w:t>
        <w:tab/>
        <w:t>Montana Pupil Online Personal Information Protection Ac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7FE</w:t>
        <w:tab/>
        <w:t>Multidistrict Agreem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460</w:t>
        <w:tab/>
        <w:t>Naming of School District Facil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008</w:t>
        <w:tab/>
        <w:t>Nonresident Student Attendance Agreement (Tuition/Transportation Cost)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2FE</w:t>
        <w:tab/>
        <w:t>Non-voted Levy for Excess IDEA Cos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120F</w:t>
        <w:tab/>
        <w:t>Notice of Federal Background Check Determination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4FE-F1</w:t>
        <w:tab/>
        <w:t>Notice of Intent to Impose an Increase in Levies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420F</w:t>
        <w:tab/>
        <w:t>Notice Regarding Public Com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bCs/>
          <w:sz w:val="22"/>
          <w:szCs w:val="22"/>
          <w:lang w:eastAsia="ja-JP"/>
        </w:rPr>
        <w:t>7515</w:t>
        <w:tab/>
        <w:t>Obligatons and Loa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110</w:t>
        <w:tab/>
        <w:t>Objectiv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410</w:t>
        <w:tab/>
        <w:t>Operatiuon and Maintenance of District Facil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0FE</w:t>
        <w:tab/>
        <w:t>Overview of Flexibility and Efficiency Polic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0SG</w:t>
        <w:tab/>
        <w:t>Overview of Strategic Governance Model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420</w:t>
        <w:tab/>
        <w:t>Paraprofession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333</w:t>
        <w:tab/>
        <w:t>Participation in Eighth Grade Promotion Exercis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150</w:t>
        <w:tab/>
        <w:t>Part-Time Attendan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254</w:t>
        <w:tab/>
        <w:t>Payment of Employer Contributions and Interest on Previous Servi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500</w:t>
        <w:tab/>
        <w:t>Payment of Wages Upon Termin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330</w:t>
        <w:tab/>
        <w:t>Payroll Procedures/Schedul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7330F</w:t>
        <w:tab/>
        <w:t>Payroll Procedures Schedule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23</w:t>
        <w:tab/>
        <w:t>Personal Conduc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val="fr-FR" w:eastAsia="ja-JP"/>
        </w:rPr>
      </w:pPr>
      <w:r>
        <w:rPr>
          <w:b/>
          <w:sz w:val="22"/>
          <w:szCs w:val="22"/>
          <w:lang w:val="fr-FR" w:eastAsia="ja-JP"/>
        </w:rPr>
        <w:t>REC</w:t>
        <w:tab/>
      </w:r>
      <w:r>
        <w:rPr>
          <w:sz w:val="22"/>
          <w:szCs w:val="22"/>
          <w:lang w:val="fr-FR" w:eastAsia="ja-JP"/>
        </w:rPr>
        <w:t>7335</w:t>
        <w:tab/>
        <w:t>Personal Reimbursem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val="fr-FR" w:eastAsia="ja-JP"/>
        </w:rPr>
      </w:pPr>
      <w:r>
        <w:rPr>
          <w:b/>
          <w:sz w:val="22"/>
          <w:szCs w:val="22"/>
          <w:lang w:val="fr-FR" w:eastAsia="ja-JP"/>
        </w:rPr>
        <w:t>REC</w:t>
        <w:tab/>
      </w:r>
      <w:r>
        <w:rPr>
          <w:bCs/>
          <w:sz w:val="22"/>
          <w:szCs w:val="22"/>
          <w:lang w:val="fr-FR" w:eastAsia="ja-JP"/>
        </w:rPr>
        <w:t>1015FE</w:t>
        <w:tab/>
        <w:t>Personalized Learn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val="fr-FR" w:eastAsia="ja-JP"/>
        </w:rPr>
      </w:pPr>
      <w:r>
        <w:rPr>
          <w:b/>
          <w:sz w:val="22"/>
          <w:szCs w:val="22"/>
          <w:lang w:val="fr-FR" w:eastAsia="ja-JP"/>
        </w:rPr>
        <w:t>REC</w:t>
        <w:tab/>
      </w:r>
      <w:r>
        <w:rPr>
          <w:sz w:val="22"/>
          <w:szCs w:val="22"/>
          <w:lang w:val="fr-FR" w:eastAsia="ja-JP"/>
        </w:rPr>
        <w:t>5231 - 5231P</w:t>
        <w:tab/>
        <w:t>Personnel Recor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329</w:t>
        <w:tab/>
        <w:t>Petty Cash Fun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24</w:t>
        <w:tab/>
        <w:t>Political Activi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230</w:t>
        <w:tab/>
        <w:t>Prevention of Disease Transmiss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113</w:t>
        <w:tab/>
        <w:t>Pre-Kindergarten Program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6210</w:t>
        <w:tab/>
        <w:t>Princip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7405</w:t>
        <w:tab/>
        <w:t>Procurement Card Us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530</w:t>
        <w:tab/>
        <w:t>Procurement of Supplies or Servic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6420</w:t>
        <w:tab/>
        <w:t>Professional Growth and Develop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5FE</w:t>
        <w:tab/>
        <w:t>Proficiency-Based ANB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130</w:t>
        <w:tab/>
        <w:t>Program Evaluation and Diagnostic Tes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610</w:t>
        <w:tab/>
        <w:t>Programs for At-Risk and Disadvantaged Stud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20</w:t>
        <w:tab/>
        <w:t>Prohibition on Aiding Sexual Abus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421</w:t>
        <w:tab/>
        <w:t>Promotion and Reten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320</w:t>
        <w:tab/>
        <w:t>Property Damag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500</w:t>
        <w:tab/>
        <w:t>Property Recor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340</w:t>
        <w:tab/>
        <w:t>Public Access to District Recor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4310</w:t>
        <w:tab/>
        <w:t>Public Complaints and Sugges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4120</w:t>
        <w:tab/>
        <w:t>Public Rel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320</w:t>
        <w:tab/>
        <w:t>Purchas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210</w:t>
        <w:tab/>
        <w:t>Qualifications, Terms, and Duties of Board Officer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608</w:t>
        <w:tab/>
        <w:t>Receipt of Confidential Recor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450</w:t>
        <w:tab/>
        <w:t>Recognition of Native American Cultural Heritag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401</w:t>
        <w:tab/>
        <w:t>Records Available to Public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430</w:t>
        <w:tab/>
        <w:t>Records Manag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120F</w:t>
        <w:tab/>
        <w:t>Re-diseemination of Criminal Background Investig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56</w:t>
        <w:tab/>
        <w:t>Reduction in For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550</w:t>
        <w:tab/>
        <w:t>Registered Sex Offender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410</w:t>
        <w:tab/>
        <w:t>Relations with Law Enforcement and Child Protective Agenc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512F</w:t>
        <w:tab/>
        <w:t>Relationships Defined and Char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334</w:t>
        <w:tab/>
        <w:t>Release Time for Religious Instruc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2332</w:t>
        <w:tab/>
        <w:t>Religion and Religious Activ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413F2</w:t>
        <w:tab/>
        <w:t>Religious Exemption Form for Stud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440 - 3440P</w:t>
        <w:tab/>
        <w:t>Removal of Student During School Da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426F</w:t>
        <w:tab/>
        <w:t>Request for Use of Therapy Animals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112</w:t>
        <w:tab/>
        <w:t>Resignation [Board]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51</w:t>
        <w:tab/>
        <w:t>Resign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210</w:t>
        <w:tab/>
        <w:t>Revenu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300</w:t>
        <w:tab/>
        <w:t>Risk Manag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330P</w:t>
        <w:tab/>
        <w:t>Rules and Regulations for Building Us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4FE</w:t>
        <w:tab/>
        <w:t>Scaled Innov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4FE-F</w:t>
        <w:tab/>
        <w:t>Scaled Innovations Analysi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1FE</w:t>
        <w:tab/>
        <w:t>Scanning of the Horiz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0SG – F2</w:t>
        <w:tab/>
        <w:t>School Board Annual Self-Assessmen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420</w:t>
        <w:tab/>
        <w:t>School Board Meeting Procedur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402</w:t>
        <w:tab/>
        <w:t>School Board Use of Electronic Mail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125</w:t>
        <w:tab/>
        <w:t>School Bus Emergenc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 xml:space="preserve">2221 - 2221P </w:t>
        <w:tab/>
        <w:t>School Closur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330F</w:t>
        <w:tab/>
        <w:t>School Facilities and Grounds Use and Liability Release Agre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510</w:t>
        <w:tab/>
        <w:t>School-Sponsored Student Activ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210 - 4210P</w:t>
        <w:tab/>
        <w:t>School Support Organizations, Boosters and Fundrais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510</w:t>
        <w:tab/>
        <w:t>School Wellnes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00</w:t>
        <w:tab/>
        <w:t>School Year Calendar and Da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231 - 3231P</w:t>
        <w:tab/>
        <w:t>Searches and Seizur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62 - 2162P</w:t>
        <w:tab/>
        <w:t>Section 504 of the Rehabilitation Act of 1973 (“Section 504”)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310 - 2310P</w:t>
        <w:tab/>
        <w:t>Selection of Library Materi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8425 - 8425P</w:t>
      </w:r>
      <w:r>
        <w:rPr>
          <w:b/>
          <w:sz w:val="22"/>
          <w:szCs w:val="22"/>
          <w:lang w:eastAsia="ja-JP"/>
        </w:rPr>
        <w:tab/>
      </w:r>
      <w:r>
        <w:rPr>
          <w:sz w:val="22"/>
          <w:szCs w:val="22"/>
          <w:lang w:eastAsia="ja-JP"/>
        </w:rPr>
        <w:t>Service Anim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225</w:t>
        <w:tab/>
        <w:t>Sexual Harassment, Sexual Intimidation and Sexual Misconduc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5012</w:t>
        <w:tab/>
        <w:t>Sexual Harassment, Sexual Intimidation and Sexual Misconduct in the Workpla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2FE-F</w:t>
        <w:tab/>
        <w:t>SMaC Analysi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10SG – F3</w:t>
        <w:tab/>
        <w:t>SMaC Recipe Board of Trustees Exercis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61 - 2161P</w:t>
        <w:tab/>
        <w:t>Special Educ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130</w:t>
        <w:tab/>
        <w:t>Staff Health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32</w:t>
        <w:tab/>
        <w:t>Student and Family Privacy Righ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415F</w:t>
        <w:tab/>
        <w:t>Student Athlete and parent/Legal Custodial Concussion Stat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bCs/>
          <w:sz w:val="22"/>
          <w:szCs w:val="22"/>
          <w:lang w:eastAsia="ja-JP"/>
        </w:rPr>
        <w:t>3550</w:t>
        <w:tab/>
        <w:t>Student Club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124</w:t>
        <w:tab/>
        <w:t>Student Conduct on Bus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600F2</w:t>
        <w:tab/>
        <w:t>Student Directory Information Notification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310</w:t>
        <w:tab/>
        <w:t>Student Disciplin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224</w:t>
        <w:tab/>
        <w:t>Student Dress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 xml:space="preserve">OP       </w:t>
      </w:r>
      <w:r>
        <w:rPr>
          <w:sz w:val="22"/>
          <w:szCs w:val="22"/>
          <w:lang w:eastAsia="ja-JP"/>
        </w:rPr>
        <w:t>3100 - 3100P</w:t>
        <w:tab/>
        <w:t xml:space="preserve">Student Enrollment, Exceptional Circumstances Meriting Waiver 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>of Age Requirements for Pupi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520</w:t>
        <w:tab/>
        <w:t>Student Fees, Fines, and Charg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530</w:t>
        <w:tab/>
        <w:t>Student Fundraising Activ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410</w:t>
        <w:tab/>
        <w:t>Student Health, Physical Screenings and Examin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413</w:t>
        <w:tab/>
        <w:t>Student Immuniz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3221</w:t>
        <w:tab/>
        <w:t>Student Public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600 - 3600P</w:t>
        <w:tab/>
        <w:t>Student Recor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600F1</w:t>
        <w:tab/>
        <w:t>Student Records Notification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200</w:t>
        <w:tab/>
        <w:t>Student Rights and Responsibil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440</w:t>
        <w:tab/>
        <w:t>Student Teachers and Inter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233</w:t>
        <w:tab/>
        <w:t>Student Use of Buildings: Equal Acces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314</w:t>
        <w:tab/>
        <w:t>Substitut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50</w:t>
        <w:tab/>
        <w:t>Suicide Awareness and Preven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2240</w:t>
        <w:tab/>
        <w:t>Summer School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3300</w:t>
        <w:tab/>
        <w:t>Suspension and Expulsion – Corrective Actionss and Punishment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6110P</w:t>
        <w:tab/>
        <w:t>Superintendent-Board Job Responsibil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6110</w:t>
        <w:tab/>
        <w:t>Superintendent Duties and Authori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110</w:t>
        <w:tab/>
        <w:t>Taking Offi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8SG – 1008SG-P</w:t>
        <w:tab/>
        <w:t>Team Development and Training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50</w:t>
        <w:tab/>
        <w:t>Termination from Employment/Non-Rrenewal of Employ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2FE</w:t>
        <w:tab/>
        <w:t>The District’s SMaC Recip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3FE</w:t>
        <w:tab/>
        <w:t>The District’s Technology Progra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8426</w:t>
        <w:tab/>
        <w:t>Therapy Anima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2160 - 2160P</w:t>
        <w:tab/>
        <w:t>Title I Parent Involvemen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225</w:t>
        <w:tab/>
        <w:t>Tobacco Free Polic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606</w:t>
        <w:tab/>
        <w:t>Transfer of Student Record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6FE</w:t>
        <w:tab/>
        <w:t>Transfers for School Safety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100</w:t>
        <w:tab/>
        <w:t>Transport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8111</w:t>
        <w:tab/>
        <w:t>Transportation of Students With Disabiliti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7336</w:t>
        <w:tab/>
        <w:t>Travel Allowances and Expens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531</w:t>
        <w:tab/>
        <w:t>Trustee Expens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532</w:t>
        <w:tab/>
        <w:t>Trustee Insuran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531F</w:t>
        <w:tab/>
        <w:t>Trustee Mileage Reimbursement For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0SG – P</w:t>
        <w:tab/>
        <w:t>Twelve-month Board Meeting Alignment Char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</w:t>
        <w:tab/>
      </w:r>
      <w:r>
        <w:rPr>
          <w:sz w:val="22"/>
          <w:szCs w:val="22"/>
          <w:lang w:eastAsia="ja-JP"/>
        </w:rPr>
        <w:t>1700</w:t>
        <w:tab/>
        <w:t>Uniform Complaint Procedur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7SG – 1007SG-P</w:t>
        <w:tab/>
        <w:t>United Governance Team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331</w:t>
        <w:tab/>
        <w:t>Use of School Property for Posting Notic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1630</w:t>
        <w:tab/>
        <w:t>Utilization of Montana School Boards Associ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113 - 1113P</w:t>
        <w:tab/>
        <w:t>Vacancies [Board]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5213</w:t>
        <w:tab/>
        <w:t>Vacancies [Personnel]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 xml:space="preserve">5334 </w:t>
        <w:tab/>
        <w:t>Vac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334P</w:t>
        <w:tab/>
        <w:t>Vacation Guidelin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3235</w:t>
        <w:tab/>
        <w:t>Video Surveillance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1001SG – 1001SG-P</w:t>
        <w:tab/>
        <w:t>Vision of High Expectation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315</w:t>
        <w:tab/>
        <w:t>Visitor and Spectator Conduct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OP</w:t>
        <w:tab/>
      </w:r>
      <w:r>
        <w:rPr>
          <w:sz w:val="22"/>
          <w:szCs w:val="22"/>
          <w:lang w:eastAsia="ja-JP"/>
        </w:rPr>
        <w:t>4301</w:t>
        <w:tab/>
        <w:t>Visitors to School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430</w:t>
        <w:tab/>
        <w:t>Volunteers and Chaperones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4350</w:t>
        <w:tab/>
        <w:t xml:space="preserve">Website Accessibility and Nondiscrimination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125</w:t>
        <w:tab/>
        <w:t>Whistle Blowing and Retaliation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221</w:t>
        <w:tab/>
        <w:t>Work Day</w:t>
      </w:r>
    </w:p>
    <w:p>
      <w:pPr>
        <w:pStyle w:val="Normal"/>
        <w:widowControl w:val="false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b/>
          <w:sz w:val="22"/>
          <w:szCs w:val="22"/>
          <w:lang w:eastAsia="ja-JP"/>
        </w:rPr>
        <w:t>REC</w:t>
        <w:tab/>
      </w:r>
      <w:r>
        <w:rPr>
          <w:sz w:val="22"/>
          <w:szCs w:val="22"/>
          <w:lang w:eastAsia="ja-JP"/>
        </w:rPr>
        <w:t>5337</w:t>
        <w:tab/>
        <w:t>Workers’ Compensation Benefit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jc w:val="center"/>
      <w:outlineLvl w:val="0"/>
    </w:pPr>
    <w:rPr>
      <w:b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TMLAcronym">
    <w:name w:val="HTML Acronym"/>
    <w:qFormat/>
    <w:rPr>
      <w:b/>
      <w:u w:val="single"/>
    </w:rPr>
  </w:style>
  <w:style w:type="character" w:styleId="5">
    <w:name w:val="5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jc w:val="center"/>
    </w:pPr>
    <w:rPr>
      <w:b/>
    </w:rPr>
  </w:style>
  <w:style w:type="paragraph" w:styleId="HTMLAddress">
    <w:name w:val="HTML Address"/>
    <w:basedOn w:val="Normal"/>
    <w:qFormat/>
    <w:pPr/>
    <w:rPr>
      <w:b/>
    </w:rPr>
  </w:style>
  <w:style w:type="paragraph" w:styleId="HTMLCite">
    <w:name w:val="HTML Cite"/>
    <w:basedOn w:val="Normal"/>
    <w:qFormat/>
    <w:pPr/>
    <w:rPr>
      <w:b/>
      <w:i/>
    </w:rPr>
  </w:style>
  <w:style w:type="paragraph" w:styleId="HTMLCode">
    <w:name w:val="HTML Code"/>
    <w:basedOn w:val="Normal"/>
    <w:qFormat/>
    <w:pPr>
      <w:ind w:left="720" w:hanging="0"/>
    </w:pPr>
    <w:rPr/>
  </w:style>
  <w:style w:type="paragraph" w:styleId="HTMLDefinition">
    <w:name w:val="HTML Definition"/>
    <w:basedOn w:val="Normal"/>
    <w:qFormat/>
    <w:pPr>
      <w:ind w:left="720" w:right="720" w:hanging="0"/>
    </w:pPr>
    <w:rPr/>
  </w:style>
  <w:style w:type="paragraph" w:styleId="HTMLKeyboard">
    <w:name w:val="HTML Keyboard"/>
    <w:basedOn w:val="Normal"/>
    <w:qFormat/>
    <w:pPr>
      <w:ind w:left="1440" w:hanging="0"/>
    </w:pPr>
    <w:rPr/>
  </w:style>
  <w:style w:type="paragraph" w:styleId="HTMLPreformatted">
    <w:name w:val="HTML Preformatted"/>
    <w:basedOn w:val="Normal"/>
    <w:qFormat/>
    <w:pPr>
      <w:ind w:left="1440" w:right="720" w:hanging="0"/>
    </w:pPr>
    <w:rPr/>
  </w:style>
  <w:style w:type="paragraph" w:styleId="HTMLSample">
    <w:name w:val="HTML Sample"/>
    <w:basedOn w:val="Normal"/>
    <w:qFormat/>
    <w:pPr/>
    <w:rPr>
      <w:b/>
    </w:rPr>
  </w:style>
  <w:style w:type="paragraph" w:styleId="HTMLTypewriter">
    <w:name w:val="HTML Typewriter"/>
    <w:basedOn w:val="Normal"/>
    <w:qFormat/>
    <w:pPr/>
    <w:rPr>
      <w:b/>
      <w:u w:val="single"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4">
    <w:name w:val="Technical[4]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240" w:leader="none"/>
      </w:tabs>
      <w:ind w:left="3240" w:hanging="3240"/>
    </w:pPr>
    <w:rPr>
      <w:sz w:val="24"/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3:11:00Z</dcterms:created>
  <dc:creator>sbeaupeurt</dc:creator>
  <dc:description/>
  <cp:keywords/>
  <dc:language>en-US</dc:language>
  <cp:lastModifiedBy>Marisa O Sullivan</cp:lastModifiedBy>
  <cp:lastPrinted>2016-08-19T10:36:00Z</cp:lastPrinted>
  <dcterms:modified xsi:type="dcterms:W3CDTF">2020-01-22T20:59:00Z</dcterms:modified>
  <cp:revision>80</cp:revision>
  <dc:subject/>
  <dc:title/>
</cp:coreProperties>
</file>