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  <w:tab/>
        <w:tab/>
        <w:tab/>
        <w:tab/>
        <w:tab/>
        <w:tab/>
        <w:tab/>
        <w:tab/>
        <w:t>R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  <w:sz w:val="24"/>
          <w:lang w:eastAsia="ja-JP"/>
        </w:rPr>
        <w:t>STUDENTS</w:t>
      </w:r>
      <w:r>
        <w:rPr>
          <w:sz w:val="24"/>
          <w:lang w:eastAsia="ja-JP"/>
        </w:rPr>
        <w:tab/>
        <w:t>3606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u w:val="single"/>
          <w:lang w:eastAsia="ja-JP"/>
        </w:rPr>
        <w:t>Transfer of Student Records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TextBody"/>
        <w:rPr/>
      </w:pPr>
      <w:r>
        <w:rPr/>
        <w:t>The District will forward by mail or by electronic means a certified copy of a permanent or cumulative file of any student and a file of special education records of any student to a local educational agency or accredited school in which a student seeks to or intends to enroll within five (5) working days after receipt of a written or electronic request.  The files to be forwarded must include education records in a permanent file – that is, name and address of a student, name of parent or legal guardian, date of birth, academic work completed, level of achievement (grades, standardized tests), immunization records, special education records, and any disciplinary actions taken against a student that are educationally related.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/>
      </w:pPr>
      <w:r>
        <w:rPr>
          <w:sz w:val="24"/>
          <w:lang w:eastAsia="ja-JP"/>
        </w:rPr>
        <w:t>When the District cannot transfer records within five (5) days, the District will notify a requestor, in writing or electronically, and will provide reasons why the District is unable to comply with a five-(5)-day time period.  The District also will include in that notice the date by which requested records will be transferred. The District will not refuse to transfer records because a student owes fines or fees.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Cross Reference:</w:t>
        <w:tab/>
        <w:t>3413</w:t>
        <w:tab/>
        <w:tab/>
        <w:t>Student Immuniz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firstLine="720"/>
        <w:rPr/>
      </w:pPr>
      <w:r>
        <w:rPr>
          <w:sz w:val="24"/>
          <w:lang w:eastAsia="ja-JP"/>
        </w:rPr>
        <w:t>3600 - 3600P</w:t>
        <w:tab/>
        <w:t>Student Records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>3606F</w:t>
        <w:tab/>
        <w:tab/>
        <w:t>Records Certif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Legal Reference:</w:t>
        <w:tab/>
        <w:t>§ 20-1-213, MCA</w:t>
        <w:tab/>
        <w:t>Transfer of school recor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left="1440" w:hanging="1440"/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ind w:left="1440" w:hanging="1440"/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25:00Z</dcterms:created>
  <dc:creator>Sharry Beaupeurt</dc:creator>
  <dc:description/>
  <cp:keywords/>
  <dc:language>en-US</dc:language>
  <cp:lastModifiedBy>Kris Goss</cp:lastModifiedBy>
  <cp:lastPrinted>2005-03-16T11:25:00Z</cp:lastPrinted>
  <dcterms:modified xsi:type="dcterms:W3CDTF">2020-07-30T18:44:00Z</dcterms:modified>
  <cp:revision>15</cp:revision>
  <dc:subject/>
  <dc:title>__________School District</dc:title>
</cp:coreProperties>
</file>