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3000 – Stud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 </w:t>
      </w:r>
      <w:r>
        <w:rPr>
          <w:b/>
          <w:b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2"/>
        <w:gridCol w:w="1283"/>
        <w:gridCol w:w="991"/>
        <w:gridCol w:w="5228"/>
        <w:gridCol w:w="499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eastAsia="ja-JP"/>
              </w:rPr>
            </w:pPr>
            <w:r>
              <w:rPr>
                <w:b/>
                <w:smallCaps/>
                <w:sz w:val="24"/>
                <w:szCs w:val="24"/>
                <w:lang w:eastAsia="ja-JP"/>
              </w:rPr>
              <w:t>Polic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szCs w:val="24"/>
                <w:lang w:eastAsia="ja-JP"/>
              </w:rPr>
            </w:pPr>
            <w:r>
              <w:rPr>
                <w:b/>
                <w:smallCaps/>
                <w:sz w:val="24"/>
                <w:szCs w:val="24"/>
                <w:lang w:eastAsia="ja-JP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  <w:lang w:eastAsia="ja-JP"/>
              </w:rPr>
            </w:pPr>
            <w:r>
              <w:rPr>
                <w:b/>
                <w:smallCaps/>
                <w:sz w:val="24"/>
                <w:szCs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lang w:eastAsia="ja-JP"/>
              </w:rPr>
            </w:pPr>
            <w:r>
              <w:rPr>
                <w:smallCaps/>
                <w:sz w:val="24"/>
                <w:lang w:eastAsia="ja-JP"/>
              </w:rPr>
              <w:t>3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mallCaps/>
                <w:sz w:val="24"/>
                <w:lang w:eastAsia="ja-JP"/>
              </w:rPr>
            </w:pPr>
            <w:r>
              <w:rPr>
                <w:smallCaps/>
                <w:sz w:val="24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ja-JP"/>
              </w:rPr>
              <w:t>Student Enrollment, Exceptional Circumstances Meriting Waiver of Age Requirements for Pupil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  <w:lang w:eastAsia="ja-JP"/>
              </w:rPr>
            </w:pPr>
            <w:r>
              <w:rPr>
                <w:b/>
                <w:smallCaps/>
                <w:sz w:val="24"/>
                <w:szCs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lang w:eastAsia="ja-JP"/>
              </w:rPr>
            </w:pPr>
            <w:r>
              <w:rPr>
                <w:smallCaps/>
                <w:sz w:val="24"/>
                <w:lang w:eastAsia="ja-JP"/>
              </w:rPr>
              <w:t>310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mallCaps/>
                <w:sz w:val="24"/>
                <w:lang w:eastAsia="ja-JP"/>
              </w:rPr>
            </w:pPr>
            <w:r>
              <w:rPr>
                <w:smallCaps/>
                <w:sz w:val="24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Student Enrollment, Exceptional Circumstances Meriting Waiver of Age Requirements for Pupil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ntrance, Placement, and Transfer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10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Educational Authorization Affidavi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mpulsory Attendanc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nrollment and Attendance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nrollment and Attendance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ttendance Policy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ttendance Policy - Truancy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ilitary Compact Waiver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3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Education of Homeless Children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25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cKinney-Vento Homeless Educational Assistance Dispute Resolution Form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cretionary Nonresident Student Attendance Policy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art-Time Attendanc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Rights and Responsibiliti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Equal Education, Nondiscrimination and Sex Equity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Publication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bution and Posting of Material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Dres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exual Harassment, Sexual Intimidation and Sexual Misconduct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5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Harassment Reporting Form for Student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azing/Harassment/Intimidation/Bullying/Menacing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earches and Seizur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3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earches and Seizur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Use of Buildings:  Equal Acces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3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Video Surveillanc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uspension and Expulsion – Corrective Actions and Punishment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Disciplin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31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cipline of Students with Disabiliti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Firearms and Weapon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Extra- and Co-Curricular Alcohol, Drug, and Tobacco Use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Health/Physical Screenings/Examination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Immunization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3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Medical Exemption Form for Immunizat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3F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Religious Exemption Form for Immunizat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Management of Sports Related Concussion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5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Management of Sports Related Concussions Procedur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5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tudent Athlete and Parent/Legal Custodian Concussion Statemen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dministering Medicines to Student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6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Montana Authorization to Possess or Self-Administer Asthma, Severe Allergy, or Anaphylaxis Medication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6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Designation and Acceptance to Administer Glucag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mmunicable Diseas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Head Lic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mergency Treatment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31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Accident Report Form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moval of Student During School Day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44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moval of Student During School Day Procedur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-Sponsored Student Activiti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Fees, Fines, and Charg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Fund-Raising Activitie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5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istribution of Fund Drive Literature Through Student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tudent Club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tudent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0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Student Records Notification Form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0F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Student Directory Information Notification Form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ansfer of Student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Receipt of Confidential Record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grams for At-Risk/Disadvantaged Student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Gangs and Gang Activity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District-Provided Access to Electronic Information, Services, and Network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12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cceptable Use of Electronic Networks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3612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ternet Access Conduct Agreement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ell Phones and Other Electronic Equipment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upil Online Personal Information Ac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3650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Montana Data Privacy Agreemen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22:31:00Z</dcterms:created>
  <dc:creator>Joe Brott</dc:creator>
  <dc:description/>
  <cp:keywords/>
  <dc:language>en-US</dc:language>
  <cp:lastModifiedBy>Kris Goss</cp:lastModifiedBy>
  <dcterms:modified xsi:type="dcterms:W3CDTF">2020-07-30T22:35:00Z</dcterms:modified>
  <cp:revision>5</cp:revision>
  <dc:subject/>
  <dc:title>__________ School District Board of Trustees</dc:title>
</cp:coreProperties>
</file>