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416F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IGNATION AND ACCEPTANCE TO ADMINISTER       GLUCAG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s a parent, an individual who has executed a caretaker relative educational authorization affidavit, an individual who has executed a caretaker relative medical authorization affidavit, or a guardian of a diabetic student, I have designated _____________________ to administer glucagon to ________________________ only in emergency situations.  I understand the designee must be an adul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</w:t>
        <w:tab/>
        <w:tab/>
        <w:t>________________________</w:t>
      </w:r>
    </w:p>
    <w:p>
      <w:pPr>
        <w:pStyle w:val="Normal"/>
        <w:rPr/>
      </w:pPr>
      <w:r>
        <w:rPr/>
        <w:t>Signature</w:t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parent-designated adult, I agree to administer glucagon only in emergency situations to ___________________.  I understand the glucagon must be provided by the parent, an individual who has executed a caretaker relative educational authorization affidavit, an individual who has executed a caretaker relative medical authorization affidavit, or the guardian of the student.  I confirm that I have been trained in recognizing hypoglycemia and the proper method of administering glucagon.  I have been trained by ________________________ on the ______ day of _______________, 20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  <w:tab/>
        <w:tab/>
        <w:t>_________________________</w:t>
      </w:r>
    </w:p>
    <w:p>
      <w:pPr>
        <w:pStyle w:val="Normal"/>
        <w:rPr/>
      </w:pPr>
      <w:r>
        <w:rPr/>
        <w:t>Signature of parent-designated adult</w:t>
        <w:tab/>
        <w:tab/>
        <w:t xml:space="preserve">Dat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© MTSBA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20:20:00Z</dcterms:created>
  <dc:creator> </dc:creator>
  <dc:description/>
  <cp:keywords/>
  <dc:language>en-US</dc:language>
  <cp:lastModifiedBy>Marisa O Sullivan</cp:lastModifiedBy>
  <dcterms:modified xsi:type="dcterms:W3CDTF">2020-01-22T21:38:00Z</dcterms:modified>
  <cp:revision>10</cp:revision>
  <dc:subject/>
  <dc:title>DESIGNATION AND ACCEPTANCE TO ADMINISTER GLUCAGON</dc:title>
</cp:coreProperties>
</file>