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 xml:space="preserve">Trout Creek School District  </w:t>
      </w:r>
    </w:p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sz w:val="24"/>
          <w:lang w:eastAsia="ja-JP"/>
        </w:rPr>
        <w:t>THE BOARD OF TRUSTEES</w:t>
      </w:r>
      <w:r>
        <w:rPr>
          <w:sz w:val="24"/>
          <w:lang w:eastAsia="ja-JP"/>
        </w:rPr>
        <w:tab/>
        <w:tab/>
        <w:tab/>
        <w:tab/>
        <w:tab/>
        <w:tab/>
        <w:tab/>
        <w:tab/>
        <w:tab/>
        <w:t>162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Evaluation of Bo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At the conclusion of each year, the Board may evaluate its own performance in terms of generally accepted principles of successful Board opera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The Board may choose to evaluate the effectiveness of the processes it employs in carrying out the responsibilities of the District.  Those processes include but are not limited to:  team building, decision making, functions planning, communications, motivation, influence, and polic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Policy History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 xml:space="preserve">Adopted on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ewed 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sed on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9:42:00Z</dcterms:created>
  <dc:creator/>
  <dc:description/>
  <cp:keywords/>
  <dc:language>en-US</dc:language>
  <cp:lastModifiedBy>Kris Goss</cp:lastModifiedBy>
  <dcterms:modified xsi:type="dcterms:W3CDTF">2020-07-30T18:23:00Z</dcterms:modified>
  <cp:revision>12</cp:revision>
  <dc:subject/>
  <dc:title/>
</cp:coreProperties>
</file>