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ublic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strive to maintain effective two-way communications with the public to enable the Board and staff to interpret schools’ needs to the community and provide a means for citizens to express their needs and expectations to the Board an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Superintendent will establish and maintain a communication process within the school system and between it and the community.  Such public information program will provide for news releases at appropriate times, arrange for media coverage of District programs and events, provide for regular direct communications between individual schools and the citizens they serve, and assist staff in improving their skills and understanding in communicating with the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The District may solicit community opinion through parent organizations, parent-teacher conferences, open houses, and other events or activities which may bring staff and citizens toge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Legal Reference:</w:t>
        <w:tab/>
        <w:t>Art. II, Sec. 8, Montana Constitution - Right of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Art. II, Sec. 9, Montana Constitution - Right to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3-16T13:59:00Z</cp:lastPrinted>
  <dcterms:modified xsi:type="dcterms:W3CDTF">2020-07-30T18:57:00Z</dcterms:modified>
  <cp:revision>15</cp:revision>
  <dc:subject/>
  <dc:title/>
</cp:coreProperties>
</file>