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HE BOARD OF TRUSTEES</w:t>
      </w:r>
      <w:r>
        <w:rPr>
          <w:sz w:val="24"/>
          <w:lang w:eastAsia="ja-JP"/>
        </w:rPr>
        <w:tab/>
        <w:tab/>
        <w:tab/>
        <w:tab/>
        <w:tab/>
        <w:tab/>
        <w:tab/>
        <w:tab/>
        <w:tab/>
        <w:t>1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le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Clerk of the Board shall attend all meetings of the Board, unless excused by the Chairperson, and shall keep an accurate and permanent record of all</w:t>
      </w:r>
      <w:r>
        <w:rPr>
          <w:color w:val="FF0000"/>
          <w:sz w:val="24"/>
          <w:lang w:eastAsia="ja-JP"/>
        </w:rPr>
        <w:t xml:space="preserve"> </w:t>
      </w:r>
      <w:r>
        <w:rPr>
          <w:sz w:val="24"/>
          <w:lang w:eastAsia="ja-JP"/>
        </w:rPr>
        <w:t>proceedings.  The Clerk shall have custody of the records, books, and documents of the Board.  In the absence or inability of the Clerk to attend a Board meeting, the trustees will have one (1) of their members or a District employee act as clerk for the meeting, and said person will supply the Clerk with a certified copy of the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Clerk will keep accurate and detailed accounts of all receipts and disbursements made by the District.  The Clerk shall draw and countersign all warrants for expenditures that have been approved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Clerk will make the preparations legally required for the notice and conduct of all District el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Clerk shall prepare and submit to the Board a financial report of receipts and disbursements of all school funds on an annual basis, unless the Board requests such reports on a more frequent basis.  The Clerk shall perform all functions pertaining to the preparation of school elections.</w:t>
      </w:r>
      <w:r>
        <w:rPr>
          <w:color w:val="FF0000"/>
          <w:sz w:val="24"/>
          <w:lang w:eastAsia="ja-JP"/>
        </w:rPr>
        <w:t xml:space="preserve">  </w:t>
      </w:r>
      <w:r>
        <w:rPr>
          <w:sz w:val="24"/>
          <w:lang w:eastAsia="ja-JP"/>
        </w:rPr>
        <w:t>The Clerk shall perform other duties as prescribed by state law or as directed by the Board and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s:</w:t>
        <w:tab/>
        <w:t>§ 20-3-321, MCA</w:t>
        <w:tab/>
        <w:t>Organization and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3-325, MCA</w:t>
        <w:tab/>
        <w:t>Clerk of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4-201, MCA</w:t>
        <w:tab/>
        <w:t>Employment of teachers and specialists by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0-9-133, MCA</w:t>
        <w:tab/>
        <w:t>Adoption and expenditure limitations of final bud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9-165, MCA</w:t>
        <w:tab/>
        <w:t>Budget amendment limitation, preparation, and adop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9-221, MCA</w:t>
        <w:tab/>
        <w:t>Procedure for issuance of warr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20-20-401(2), MCA</w:t>
        <w:tab/>
        <w:t>Trustees’ election duties – ballot cer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1:00:00Z</dcterms:created>
  <dc:creator>Joe Brott</dc:creator>
  <dc:description/>
  <cp:keywords/>
  <dc:language>en-US</dc:language>
  <cp:lastModifiedBy>Kris Goss</cp:lastModifiedBy>
  <dcterms:modified xsi:type="dcterms:W3CDTF">2020-07-30T18:25:00Z</dcterms:modified>
  <cp:revision>6</cp:revision>
  <dc:subject/>
  <dc:title/>
</cp:coreProperties>
</file>