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440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Removal of Student During School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chools must exercise a high order of responsibility for the care of students while in school.  The removal of a student during the school day may be authorized in accordance with the follow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Law enforcement officers, upon proper identification, may remove a student from school as provided in Policies 4410 and 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Any other agencies must have a written administrative or court order directing the District to give custody to them. However, employees of the Department of Public Health and Human Services may take custody of a student under provisions of § 41-3-301, MCA, without a court order.  Proper identification is required before the student shall be re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3.</w:t>
        <w:tab/>
        <w:t>A student shall be released to the custodial parent.  When in doubt as to custodial rights, school enrollment records must be relied upon, as the parents (or guardians) have the burden of furnishing schools with accurate, up-to-dat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The school should always check with the custodial parent before releasing the student to a non-custodial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Prior written authorization from the custodial parent or guardian is required before releasing a student into someone else’s custody, unless an emergency situation justifies a 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6.</w:t>
        <w:tab/>
        <w:t>Police should be called if a visitor becomes disruptive or abu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pPr>
      <w:r>
        <w:rPr>
          <w:sz w:val="24"/>
          <w:lang w:eastAsia="ja-JP"/>
        </w:rPr>
        <w:t>Cross Reference:</w:t>
        <w:tab/>
        <w:t>4410</w:t>
        <w:tab/>
        <w:t>Relations With the Law Enforcement and Child Protective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0" w:hanging="4320"/>
        <w:rPr/>
      </w:pPr>
      <w:r>
        <w:rPr>
          <w:sz w:val="24"/>
          <w:lang w:eastAsia="ja-JP"/>
        </w:rPr>
        <w:tab/>
        <w:tab/>
        <w:tab/>
        <w:t>4411</w:t>
        <w:tab/>
        <w:t>Investigations and Arrests by Po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7:22:00Z</dcterms:created>
  <dc:creator>Joe Brott</dc:creator>
  <dc:description/>
  <cp:keywords/>
  <dc:language>en-US</dc:language>
  <cp:lastModifiedBy>Kris Goss</cp:lastModifiedBy>
  <dcterms:modified xsi:type="dcterms:W3CDTF">2020-07-30T18:45:00Z</dcterms:modified>
  <cp:revision>5</cp:revision>
  <dc:subject/>
  <dc:title/>
</cp:coreProperties>
</file>