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Limited English Proficiency Pro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accordance with the Board’s philosophy to provide a quality educational program to all students, the District shall provide an appropriate planned instructional program for identified students whose dominant language is not English.  The purpose of the program is to increase the English proficiency of eligible students, so they can attain academic success.  Students who have limited English proficiency (LEP) will be identified, assessed, and provided appropriate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shall adopt a program of educational services for each student whose dominant language is not English.  The program shall include bilingual/bicultural or English as a second language in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Superintendent or his/her designee shall implement and supervise an LEP program which ensures appropriate LEP instruction and complies with applicable laws and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or his/her designee, in conjunction with appropriate stakeholders, shall develop and disseminate written procedures regarding the LEP program, inclu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1.</w:t>
        <w:tab/>
        <w:t>Program go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2.</w:t>
        <w:tab/>
        <w:t>Student enrollment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Assessment procedures for program entrance, measurement of progress, and program ex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4.</w:t>
        <w:tab/>
        <w:t>Classroom accommod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5.</w:t>
        <w:tab/>
        <w:t>Grading poli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6.</w:t>
        <w:tab/>
        <w:t>List of resources, including support agencies and interpre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shall establish procedures for identifying students whose language is not English.  For students whose dominant language is not English, assessment of the student’s English proficiency level must be completed to determine the need for English as a Second Language in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s whose dominant language is not English should be enrolled in the District, upon proof of residency and other legal requirements.  Students shall have access to and be encouraged to participate in all academic and extracurricular activities of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s participating in LEP programs shall be required, with accommodations, to meet established academic standards and graduation requirements adopted by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2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LEP program shall be designed to provide instruction which meets each student’s individual needs based on the assessment of English proficiency in listening, speaking, reading, and writing.  Adequate content-area support shall be provided while the student is learning English, to assure achievement of academic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LEP program shall be evaluated for effectiveness as required, based on the attainment of English proficiency, and shall be revised when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t the beginning of each school year, the District shall notify parents of students qualifying for LEP programs about the instructional program and parental options, as required by law.  Parents will be regularly apprised of their student’s progress.  Whenever possible, communications with parents shall be in the language understood by the par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shall maintain an effective means of outreach to encourage parental involvement in the education of their child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Legal Reference:</w:t>
        <w:tab/>
        <w:t>Title VI, Civil Rights Act of 19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rPr>
          <w:sz w:val="24"/>
          <w:lang w:eastAsia="ja-JP"/>
        </w:rPr>
      </w:pPr>
      <w:r>
        <w:rPr>
          <w:sz w:val="24"/>
          <w:lang w:eastAsia="ja-JP"/>
        </w:rPr>
        <w:t>Equal Education Opportunities Act as an amendment to the Education Amendments of 1974 Bilingual Education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rPr/>
      </w:pPr>
      <w:r>
        <w:rPr>
          <w:sz w:val="24"/>
          <w:lang w:eastAsia="ja-JP"/>
        </w:rPr>
        <w:t>20 U.S.C. §§ 7401, et seq., as amended by the English Language Acquisition, Language Enhancement, and Academic Achievemen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5-02-25T14:58:00Z</cp:lastPrinted>
  <dcterms:modified xsi:type="dcterms:W3CDTF">2020-07-30T18:34:00Z</dcterms:modified>
  <cp:revision>14</cp:revision>
  <dc:subject/>
  <dc:title/>
</cp:coreProperties>
</file>