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PERSONNEL</w:t>
      </w:r>
      <w:r>
        <w:rPr>
          <w:sz w:val="24"/>
          <w:lang w:eastAsia="ja-JP"/>
        </w:rPr>
        <w:tab/>
        <w:tab/>
        <w:tab/>
        <w:tab/>
        <w:tab/>
        <w:tab/>
        <w:tab/>
        <w:tab/>
        <w:tab/>
        <w:tab/>
        <w:tab/>
        <w:t>52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ayment of Employer Contributions and Interest on Previous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Public Employees’ Retirement System (PERS) member may purchase: (1) all or a portion of the member’s employment with an employer prior to the time the employer entered into a contract for PERS coverage; and (2) all or a portion of the member’s employment for which optional PERS membership was declined (both of which are known as previous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member must file a written application with the PERS Board to purchase all or a portion of the employment for service credit and membership service. The application must include salary information certified by the member’s employer or former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has the option to pay, or not to pay, the employer’s contributions due on previous service and the option to pay, or not to pay, the outstanding interest due on the employer’s contributions for the previous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It is the policy of this District to </w:t>
      </w:r>
      <w:r>
        <w:rPr>
          <w:b/>
          <w:sz w:val="24"/>
          <w:lang w:eastAsia="ja-JP"/>
        </w:rPr>
        <w:t>(pay) (not pay) PICK ONE</w:t>
      </w:r>
      <w:r>
        <w:rPr>
          <w:sz w:val="24"/>
          <w:lang w:eastAsia="ja-JP"/>
        </w:rPr>
        <w:t xml:space="preserve"> the employer’s contributions due on previous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It is also the policy of this District to </w:t>
      </w:r>
      <w:r>
        <w:rPr>
          <w:b/>
          <w:sz w:val="24"/>
          <w:lang w:eastAsia="ja-JP"/>
        </w:rPr>
        <w:t>(pay) (not pay)</w:t>
      </w:r>
      <w:r>
        <w:rPr>
          <w:sz w:val="24"/>
          <w:lang w:eastAsia="ja-JP"/>
        </w:rPr>
        <w:t xml:space="preserve"> </w:t>
      </w:r>
      <w:r>
        <w:rPr>
          <w:b/>
          <w:sz w:val="24"/>
          <w:lang w:eastAsia="ja-JP"/>
        </w:rPr>
        <w:t>PICK ONE</w:t>
      </w:r>
      <w:r>
        <w:rPr>
          <w:sz w:val="24"/>
          <w:lang w:eastAsia="ja-JP"/>
        </w:rPr>
        <w:t xml:space="preserve"> the outstanding interest due on the employer’s contributions for the previous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This policy will be applied indiscriminately to all employees and former employees of this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OPTIONAL:  Use if the District is not paying the employer’s contributions due on previous service.] If the District opts to not pay the employer’s contributions due on previous service and/or the outstanding interest due on the employer’s contributions for previous service, then the employee shall pay the amount not paid by the employer in order to receive service credit and membership service for the period of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 19-3-505, MCA</w:t>
        <w:tab/>
        <w:t>Purchase of previous employment with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51:00Z</dcterms:created>
  <dc:creator>Joe Brott</dc:creator>
  <dc:description/>
  <cp:keywords/>
  <dc:language>en-US</dc:language>
  <cp:lastModifiedBy>Kris Goss</cp:lastModifiedBy>
  <dcterms:modified xsi:type="dcterms:W3CDTF">2020-07-30T22:45:00Z</dcterms:modified>
  <cp:revision>15</cp:revision>
  <dc:subject/>
  <dc:title/>
</cp:coreProperties>
</file>