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Trout Creek School District</w:t>
        <w:tab/>
        <w:tab/>
        <w:tab/>
        <w:tab/>
        <w:tab/>
        <w:tab/>
        <w:tab/>
        <w:tab/>
        <w:tab/>
        <w:tab/>
        <w:t>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ADMINISTRATION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>6110P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4"/>
          <w:lang w:eastAsia="ja-JP"/>
        </w:rPr>
      </w:pPr>
      <w:r>
        <w:rPr>
          <w:sz w:val="24"/>
          <w:lang w:eastAsia="ja-JP"/>
        </w:rPr>
        <w:tab/>
        <w:t>page 1 of 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Superintendent/Administrato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792" w:type="dxa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360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b/>
                <w:sz w:val="24"/>
                <w:lang w:eastAsia="ja-JP"/>
              </w:rPr>
              <w:t>The Board will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b/>
                <w:sz w:val="24"/>
                <w:lang w:eastAsia="ja-JP"/>
              </w:rPr>
              <w:t>The Superintendent/Administrator will: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Select the Superintendent and delegate to him/her all necessary administrative powers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/>
            </w:pPr>
            <w:r>
              <w:rPr>
                <w:sz w:val="24"/>
                <w:lang w:eastAsia="ja-JP"/>
              </w:rPr>
              <w:t>Serve as chief executive officer of the District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dopt policies for the operations of the school system and review administrative procedures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Recommend policies or policy changes to the Board and develop procedures which implement Board policy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/>
            </w:pPr>
            <w:r>
              <w:rPr>
                <w:sz w:val="24"/>
                <w:lang w:eastAsia="ja-JP"/>
              </w:rPr>
              <w:t>Formulate a statement of goals reflecting the philosophy of the District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Provide leadership in the development, operation, supervision, and evaluation of the educational program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dopt annual objectives for improvement of the District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/>
            </w:pPr>
            <w:r>
              <w:rPr>
                <w:sz w:val="24"/>
                <w:lang w:eastAsia="ja-JP"/>
              </w:rPr>
              <w:t>Recommend annual objectives for improvement of the District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pprove courses of study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Recommend courses of study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pprove textbooks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Recommend textbooks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pprove the annual budget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Prepare and submit the annual budget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/>
            </w:pPr>
            <w:r>
              <w:rPr>
                <w:sz w:val="24"/>
                <w:lang w:eastAsia="ja-JP"/>
              </w:rPr>
              <w:t>Employ certificated and classified staff, in its discretion, upon recommendation of the Superintendent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Recommend candidates for employment as certificated and classified staff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uthorize the allocation of certificated and classified staff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/>
            </w:pPr>
            <w:r>
              <w:rPr>
                <w:sz w:val="24"/>
                <w:lang w:eastAsia="ja-JP"/>
              </w:rPr>
              <w:t>Recommend staff needs based on student enrollment, direct and assign teachers and other employees of the schools under his/her supervision; shall organize, reorganize, and arrange the administrative and supervisory staff, including instruction and business affairs, as best serves the District, subject to the approval of the Board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/>
            </w:pPr>
            <w:r>
              <w:rPr>
                <w:sz w:val="24"/>
                <w:lang w:eastAsia="ja-JP"/>
              </w:rPr>
              <w:t>Approve contracts for major construction, remodeling, or maintenance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Recommend contracts for major construction, remodeling, or maintenance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pprove payment of vouchers and payroll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Recommend payment of vouchers and payroll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/>
            </w:pPr>
            <w:r>
              <w:rPr>
                <w:sz w:val="24"/>
                <w:lang w:eastAsia="ja-JP"/>
              </w:rPr>
              <w:t>Approve proposed major changes of school plant and facilities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Prepare reports regarding school plant and facilities need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4"/>
          <w:lang w:eastAsia="ja-JP"/>
        </w:rPr>
      </w:pPr>
      <w:r>
        <w:rPr>
          <w:sz w:val="24"/>
          <w:lang w:eastAsia="ja-JP"/>
        </w:rPr>
        <w:tab/>
        <w:t>6110P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4"/>
          <w:lang w:eastAsia="ja-JP"/>
        </w:rPr>
      </w:pPr>
      <w:r>
        <w:rPr>
          <w:sz w:val="24"/>
          <w:lang w:eastAsia="ja-JP"/>
        </w:rPr>
        <w:tab/>
        <w:t>page 2 of 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792" w:type="dxa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360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b/>
                <w:sz w:val="24"/>
                <w:lang w:eastAsia="ja-JP"/>
              </w:rPr>
              <w:t>The Board will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b/>
                <w:sz w:val="24"/>
                <w:lang w:eastAsia="ja-JP"/>
              </w:rPr>
              <w:t>The Superintendent will: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pprove collective bargaining agreements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/>
            </w:pPr>
            <w:r>
              <w:rPr>
                <w:sz w:val="24"/>
                <w:lang w:eastAsia="ja-JP"/>
              </w:rPr>
              <w:t>Supervise negotiation of collective bargaining agreements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ssure that appropriate criteria and processes for evaluating staff are in place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Establish criteria and processes for evaluating staff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ppoint citizens and staff to serve on special Board committees, if necessary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/>
            </w:pPr>
            <w:r>
              <w:rPr>
                <w:sz w:val="24"/>
                <w:lang w:eastAsia="ja-JP"/>
              </w:rPr>
              <w:t xml:space="preserve">Recommend formation of </w:t>
            </w:r>
            <w:r>
              <w:rPr>
                <w:i/>
                <w:sz w:val="24"/>
                <w:lang w:eastAsia="ja-JP"/>
              </w:rPr>
              <w:t>ad hoc</w:t>
            </w:r>
            <w:r>
              <w:rPr>
                <w:sz w:val="24"/>
                <w:lang w:eastAsia="ja-JP"/>
              </w:rPr>
              <w:t xml:space="preserve"> citizens’ committees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Conduct regular meetings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/>
            </w:pPr>
            <w:r>
              <w:rPr>
                <w:sz w:val="24"/>
                <w:lang w:eastAsia="ja-JP"/>
              </w:rPr>
              <w:t>As necessary, attend all Board meetings and all Board and citizen committee meetings, serve as an ex-officio member of all Board committees, and provide administrative recommendations on each item of business considered by each of these groups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Serve as final arbitrator for staff, citizens, and students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Inform the Board of appeals and implement any such forthcoming Board decisions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/>
            </w:pPr>
            <w:r>
              <w:rPr>
                <w:sz w:val="24"/>
                <w:lang w:eastAsia="ja-JP"/>
              </w:rPr>
              <w:t>Promptly refer to the Superintendent all criticisms, complaints, and suggestions called to its attention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Respond and take action on all criticism, complaints, and suggestions, as appropriate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uthorize the ongoing professional enrichment of its administrative leader, as feasible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/>
            </w:pPr>
            <w:r>
              <w:rPr>
                <w:sz w:val="24"/>
                <w:lang w:eastAsia="ja-JP"/>
              </w:rPr>
              <w:t>Undertake consultative work, speaking engagements, writing, lecturing, or other professional duties and obligations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pprove appropriate District expenditures recommended by the Superintendent for the purpose of ongoing District operations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/>
            </w:pPr>
            <w:r>
              <w:rPr>
                <w:sz w:val="24"/>
                <w:lang w:eastAsia="ja-JP"/>
              </w:rPr>
              <w:t>Diligently investigate and make purchases that benefit the most efficient and functional operation of the District.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4"/>
                <w:lang w:eastAsia="ja-JP"/>
              </w:rPr>
            </w:pPr>
            <w:r>
              <w:rPr>
                <w:rFonts w:cs="Courier" w:ascii="Courier" w:hAnsi="Courier"/>
                <w:sz w:val="24"/>
                <w:lang w:eastAsia="ja-JP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u w:val="single"/>
          <w:lang w:eastAsia="ja-JP"/>
        </w:rPr>
      </w:pPr>
      <w:r>
        <w:rPr>
          <w:b/>
          <w:sz w:val="24"/>
          <w:u w:val="single"/>
          <w:lang w:eastAsia="ja-JP"/>
        </w:rPr>
        <w:t>NOTE:  A copy of the Superintendent’s evaluation tool and job description may be include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u w:val="single"/>
          <w:lang w:eastAsia="ja-JP"/>
        </w:rPr>
      </w:pPr>
      <w:r>
        <w:rPr>
          <w:b/>
          <w:sz w:val="24"/>
          <w:u w:val="single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Legal Reference:</w:t>
        <w:tab/>
        <w:t>ARM 10.55.701</w:t>
        <w:tab/>
        <w:t>Board of Truste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rocedure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Promulgated on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/>
      <w:t>© MTSBA 2019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© MTSBA 2019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cp:lastPrinted>2006-11-13T09:54:00Z</cp:lastPrinted>
  <dcterms:modified xsi:type="dcterms:W3CDTF">2020-07-30T22:53:00Z</dcterms:modified>
  <cp:revision>37</cp:revision>
  <dc:subject/>
  <dc:title/>
</cp:coreProperties>
</file>