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Insurance Benefits f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ewly hired employees are eligible for insurance benefits offered by the District for the particular bargaining unit to which an employee belongs.  Other employees will be offered benefits consistent with the District benefit plan, with exceptions not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1. </w:t>
        <w:tab/>
        <w:t>Classified employees who are employed less than half (½) time (that is, who are regularly scheduled to work less than twenty (20) hours per week) will not be eligible for group health, dental, and life insurance and will not be considered to be a member of defined employee insurance benefit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2. </w:t>
        <w:tab/>
        <w:t>Any permanent employee who works half (½) time or more is eligible for group health and dental insurance, irrespective of the unit to which the employee belongs.  All medical and dental insurance premiums will be prorated in the amount of the full contract in terms of full-time equivalency multiplied by the District’s maximum contribution as prescribed by the applicable collective bargaining agreement or Board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 medical examination at the expense of the employee may be required, if the employee elects to join the District health insurance program after initially refusing coverage during the “open season” (*July).  An eligible employee wishing to discontinue or change health insurance coverage must initiate the action by contacting the personnel office and completing appropriate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niversary dates of the health and dental insurance policies for the District shall be July 1</w:t>
      </w:r>
      <w:r>
        <w:rPr>
          <w:sz w:val="24"/>
          <w:vertAlign w:val="superscript"/>
          <w:lang w:eastAsia="ja-JP"/>
        </w:rPr>
        <w:t>st</w:t>
      </w:r>
      <w:r>
        <w:rPr>
          <w:sz w:val="24"/>
          <w:lang w:eastAsia="ja-JP"/>
        </w:rPr>
        <w:t xml:space="preserve">  through June 30</w:t>
      </w:r>
      <w:r>
        <w:rPr>
          <w:sz w:val="24"/>
          <w:vertAlign w:val="superscript"/>
          <w:lang w:eastAsia="ja-JP"/>
        </w:rPr>
        <w:t>th</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Legal Reference:</w:t>
        <w:tab/>
        <w:t xml:space="preserve">§ 2-18-702, MCA </w:t>
        <w:tab/>
        <w:t>Group insurance for public employees and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18-703, MCA</w:t>
        <w:tab/>
        <w:t>Contrib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2:00Z</dcterms:modified>
  <cp:revision>13</cp:revision>
  <dc:subject/>
  <dc:title/>
</cp:coreProperties>
</file>