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3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ccounting System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accounting system will be established to present, with full disclosure, the financial position and results of financial operations of District funds and account groups in conformity with generally accepted accounting principles.  The accounting system must be in compliance with accounting system requirements established by legislative action.  The accounting system shall be able to demonstrate compliance with finance-related legal and contractual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7:00Z</dcterms:modified>
  <cp:revision>11</cp:revision>
  <dc:subject/>
  <dc:title/>
</cp:coreProperties>
</file>