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tab/>
        <w:tab/>
        <w:tab/>
        <w:tab/>
        <w:tab/>
        <w:tab/>
        <w:tab/>
        <w:tab/>
        <w:t>R</w:t>
      </w:r>
    </w:p>
    <w:p>
      <w:pPr>
        <w:pStyle w:val="Normal"/>
        <w:tabs>
          <w:tab w:val="clear" w:pos="720"/>
          <w:tab w:val="right" w:pos="93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THE BOARD OF TRUSTEES</w:t>
      </w:r>
      <w:r>
        <w:rPr>
          <w:sz w:val="24"/>
          <w:lang w:eastAsia="ja-JP"/>
        </w:rPr>
        <w:tab/>
        <w:tab/>
        <w:tab/>
        <w:tab/>
        <w:tab/>
        <w:tab/>
        <w:tab/>
        <w:tab/>
        <w:tab/>
        <w:t>1420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Notice Regarding Public Com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 xml:space="preserve">Montana law requires school districts and other public agencies to include on the agenda for public meetings an item allowing public comment on any public matter not otherwise specifically listed on the agenda that is within the jurisdiction of the agency. The public comment portion of the agenda is not the time designated to hear items that are specifically listed/identified on the agend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 xml:space="preserve">For those individuals who desire to address the Board during the public comment portion of the meeting, if you haven’t already done so, please sign your name to the sheet and indicate the general topic on which you will be commenting.   The Board Chairperson will call individuals to speak in the order listed on the sheet provided.  Please state your name prior to beginning your comment.  There will be an opportunity for citizens who have not signed in to comment at the conclusion of the comment period.  The Board would like to remind everyone in attendance to avoid violations of individual rights of privacy when providing comment. The Board is not authorized to hear comments on contested cases or other adjudicative proceeding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By law, the District cannot take any action on any matter discussed during the public comment portion of the meeting as those matters are not specifically noticed on the agenda. The Board may take a matter raised during the public comment period under consideration for inclusion on a futur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 xml:space="preserve">In accordance with Montana law, citizens have the right to comment on an item that is specifically listed on the agenda.  Citizens will be permitted to do so when the item comes up for discussion and action.  The board chair will indicate when the public has the opportunity to comment prior to board action on a particular agenda it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 xml:space="preserve">The Board Chair has the authority to manage all public comment periods and will do so in accordance with state law and district policy. </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8:40:00Z</dcterms:created>
  <dc:creator>Kris Goss</dc:creator>
  <dc:description/>
  <cp:keywords/>
  <dc:language>en-US</dc:language>
  <cp:lastModifiedBy>Kris Goss</cp:lastModifiedBy>
  <dcterms:modified xsi:type="dcterms:W3CDTF">2020-07-30T18:24:00Z</dcterms:modified>
  <cp:revision>5</cp:revision>
  <dc:subject/>
  <dc:title/>
</cp:coreProperties>
</file>