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ADMINISTRATION</w:t>
      </w:r>
      <w:r>
        <w:rPr>
          <w:sz w:val="24"/>
          <w:lang w:eastAsia="ja-JP"/>
        </w:rPr>
        <w:tab/>
        <w:tab/>
        <w:tab/>
        <w:tab/>
        <w:tab/>
        <w:tab/>
        <w:tab/>
        <w:tab/>
        <w:tab/>
        <w:tab/>
        <w:t>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Go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administrative staff’s primary functions are to manage the District and to facilitate the implementation of a quality educational program.  It is the goal of the Board that the administrative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Web"/>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Provide for efficient and responsible supervision, implementation, evaluation, and improvement of the instructional program, consistent with the policies established by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Web"/>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Provide effective and responsive communication with staff, students, parents, and other citizen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Web"/>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Foster staff initiative and ra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s administrative organization will be designed so that all divisions and departments of the District are part of a single system guided by Board policies implemented through the Superintendent.  Principals and other administrators are expected to administer their facilities in accordance with Board policy and the Superintendent’s rules and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t>© MTSBA 2020</w:t>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53:00Z</dcterms:modified>
  <cp:revision>12</cp:revision>
  <dc:subject/>
  <dc:title/>
</cp:coreProperties>
</file>