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NONINSTRUCTIONAL OPERATION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>84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Computer Softw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Unauthorized copying of any computer software licensed or protected by copyright is theft.  Failure to observe software copyrights and/or license agreements may result in disciplinary action by the District and/or legal action by a copyright own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No District-owned computing resources should be used for unauthorized commercial purpo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3:01:00Z</dcterms:modified>
  <cp:revision>11</cp:revision>
  <dc:subject/>
  <dc:title/>
</cp:coreProperties>
</file>