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 </w:t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COMMUNITY REL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43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Accommodating Individuals With Disabil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Individuals with disabilities will be provided opportunity to participate in all school-sponsored services, programs, or activities on a basis equal to those without disabilities and will not be subject to illegal discrimin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may provide auxiliary aids and services when necessary to afford individuals with disabilities equal opportunity to participate in or enjoy the benefits of a service, program, or activ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The Superintendent is designated the Americans with Disabilities Act Title II Coordinator and, in that capacity, is directed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Quick1"/>
        <w:tabs>
          <w:tab w:val="left" w:pos="-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1.</w:t>
        <w:tab/>
        <w:t>Oversee District compliance efforts, recommend necessary modifications to the Board, and maintain the District’s final Title II self-evaluation document and keep it available for public inspection for at least three (3) years after its completion date (</w:t>
      </w:r>
      <w:r>
        <w:rPr>
          <w:i/>
          <w:sz w:val="24"/>
          <w:lang w:eastAsia="ja-JP"/>
        </w:rPr>
        <w:t>for districts having fifty (50) or more full- or part-time employees</w:t>
      </w:r>
      <w:r>
        <w:rPr>
          <w:sz w:val="24"/>
          <w:lang w:eastAsia="ja-JP"/>
        </w:rPr>
        <w:t>).</w:t>
      </w:r>
    </w:p>
    <w:p>
      <w:pPr>
        <w:pStyle w:val="Quick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Quick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lang w:eastAsia="ja-JP"/>
        </w:rPr>
        <w:t>2.</w:t>
        <w:tab/>
        <w:t>Institute plans to make information regarding Title II protection available to any interested pa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An individual with a disability should notify the Superintendent or building principal if they have a disability which will require special assistance or services and what services are required.  This notification should occur as far as possible before the school-sponsored function, program, or mee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Individuals with disabilities may allege a violation of this policy or of federal law by reporting it to the Superintendent, as the Title II Coordinator, or by filing a grievance under the Uniform Complaint Proced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eading1"/>
        <w:rPr/>
      </w:pPr>
      <w:r>
        <w:rPr/>
        <w:t>Cross Reference:</w:t>
        <w:tab/>
        <w:t>1700</w:t>
        <w:tab/>
        <w:t>Uniform Complaint Proced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2160"/>
        <w:rPr/>
      </w:pPr>
      <w:r>
        <w:rPr>
          <w:sz w:val="24"/>
          <w:lang w:eastAsia="ja-JP"/>
        </w:rPr>
        <w:t xml:space="preserve">Legal Reference : </w:t>
        <w:tab/>
        <w:t>Americans with Disabilities Act, 42 U.S.C. §§ 12111, et seq., and 12131, et seq.; 28 C.F.R. Part 3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outlineLvl w:val="0"/>
    </w:pPr>
    <w:rPr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</w:pPr>
    <w:rPr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Quick1">
    <w:name w:val="Quick 1.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57:00Z</dcterms:modified>
  <cp:revision>17</cp:revision>
  <dc:subject/>
  <dc:title/>
</cp:coreProperties>
</file>