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eastAsia="ja-JP"/>
        </w:rPr>
        <w:t>Trout Creek School District</w:t>
        <w:tab/>
        <w:tab/>
        <w:tab/>
        <w:tab/>
        <w:tab/>
        <w:tab/>
        <w:tab/>
        <w:tab/>
        <w:t>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b/>
          <w:sz w:val="24"/>
          <w:lang w:eastAsia="ja-JP"/>
        </w:rPr>
        <w:t>THE BOARD OF TRUSTEES</w:t>
      </w:r>
      <w:r>
        <w:rPr>
          <w:sz w:val="24"/>
          <w:lang w:eastAsia="ja-JP"/>
        </w:rPr>
        <w:tab/>
        <w:tab/>
        <w:tab/>
        <w:tab/>
        <w:tab/>
        <w:tab/>
        <w:tab/>
        <w:tab/>
        <w:tab/>
        <w:t>17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Uniform Complaint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Board establishes this Uniform Complaint Procedure as a means to address complaints arising within the District.  This Uniform Complaint Procedure is intended to be used for all complaints except those governed by a specific process in state or federal law that supersedes this process or collective bargaining agreement. Matters covered by a collective bargaining agreement will be reviewed in accordance with the terms of the applicabl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District requests all individuals to use this complaint procedure, when the individual believes the Board or its employees or agents have violated the individual’s rights under state or federal law or Board policy. Complaints against a building administrator shall be filed with the Superintendent.  Complaints against the Superintendent or District administrator shall be filed with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will endeavor to respond to and resolve complaints without resorting to this formal complaint procedure and, when a complaint is filed, to address the complaint promptly and equitably. The right of a person to prompt and equitable resolution of a complaint filed hereunder will not be impaired by a person’s pursuit of other remedies.  Use of this complaint procedure is not a prerequisite to pursue other remedies and use of this complaint procedure does not extend any filing deadline related to pursuit of other reme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Deadlines requiring District action in this procedure may be extended for reasons related but not limited to the District’s retention of legal counsel and District investigatory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Level 1:  Infor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n individual with a complaint is first encouraged to discuss it with the appropriate employee or building administrator with the objective of resolving the matter promptly and informally.  An exception is that a complaint of sexual harassment should be discussed directly with an administrator not involved in the alleged hara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Level 2: Administ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When a complaint has not been or cannot be resolved at Level 1, an individual may file a signed and dated written complaint stating: (1) the nature of the complaint; (2) a description of the event or incident giving rise to the complaint, including any school personnel involved; and (3) the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medy or resolution requested.  The written complaint must be filed within thirty (30) calendar</w:t>
      </w:r>
      <w:r>
        <w:rPr>
          <w:color w:val="FF0000"/>
          <w:sz w:val="24"/>
          <w:szCs w:val="24"/>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days of the event or incident or from the date an individual could reasonably become aware of such event or incident. The applicability of the deadline is subject to review by the Superintendent to ensure the intent of this uniform complaint procedure is hono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ab/>
        <w:tab/>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When a complaint alleges violation of Board policy or procedure, the building administrator w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right"/>
        <w:rPr>
          <w:sz w:val="24"/>
          <w:szCs w:val="24"/>
          <w:lang w:eastAsia="ja-JP"/>
        </w:rPr>
      </w:pPr>
      <w:r>
        <w:rPr>
          <w:sz w:val="24"/>
          <w:szCs w:val="24"/>
          <w:lang w:eastAsia="ja-JP"/>
        </w:rPr>
        <w:t>17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 xml:space="preserve">      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nvestigate and attempt to resolve the complaint.  The administrator will respond in writing to the complaint, within thirty (30) calendar</w:t>
      </w:r>
      <w:r>
        <w:rPr>
          <w:color w:val="FF0000"/>
          <w:sz w:val="24"/>
          <w:szCs w:val="24"/>
          <w:lang w:eastAsia="ja-JP"/>
        </w:rPr>
        <w:t xml:space="preserve"> </w:t>
      </w:r>
      <w:r>
        <w:rPr>
          <w:sz w:val="24"/>
          <w:szCs w:val="24"/>
          <w:lang w:eastAsia="ja-JP"/>
        </w:rPr>
        <w:t>days of the administrator’s receipt of the compla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If the complainant has reason to believe the administrator’s decision was made in error, the complainant may request, in writing, that the Board  review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dministrator’s decision.  (See Level 3.)  This request must be submitted to the Superinten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within fifteen (15) calendar</w:t>
      </w:r>
      <w:r>
        <w:rPr>
          <w:color w:val="FF0000"/>
          <w:sz w:val="24"/>
          <w:szCs w:val="24"/>
          <w:lang w:eastAsia="ja-JP"/>
        </w:rPr>
        <w:t xml:space="preserve"> </w:t>
      </w:r>
      <w:r>
        <w:rPr>
          <w:sz w:val="24"/>
          <w:szCs w:val="24"/>
          <w:lang w:eastAsia="ja-JP"/>
        </w:rPr>
        <w:t>days of the administrator’s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When a complaint alleges sexual harassment or a violation of Title IX of the Education Amendments of 1972 (the Civil Rights Act), Title II of the Americans with Disabilities Act of 1990, or Section 504 of the Rehabilitation Act of 1973, the building administrator may turn the complaint over to a District nondiscrimination coordinator.  The coordinator will complete an investigation and file a report and recommendation with the Superintendent. If the complainant reason to believe the Superintendent’s decision was made in error, the complainant may request, in writing, that the Board consider an appeal of the Superintendent’s decision.  (See Level 4.)  This request must be submitted in writing to the Superintendent, within fifteen (15) calendar days of the Superintendent’s written response to the complaint, for transmission to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Level 3: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Upon written appeal of a complaint alleging a violation the individual’s rights under state or federal law or Board policy upon which the Board of Trustees has authority to remedy, the Board may consider the Superintendent’s decision in Level 2 or 3. Upon receipt of written request for appeal, the Chair will either: (1) place the appeal on the agenda of a regular or special Board meeting, (2) appoint an appeals panel of not less than three trustees to hear the appeal and make a recommendation to the Board, or (3) respond to the complaint with an explanation of why the appeal will not be heard by the Board of Trustees in accordance with this policy.  If the Cha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ppoints a panel to consider the appeal, the panel will meet to consider the appeal and then make written recommendation to the full Board. The Board will report its decision on the appeal, in writing, to all parties, within thirty (30) calendar</w:t>
      </w:r>
      <w:r>
        <w:rPr>
          <w:color w:val="FF0000"/>
          <w:sz w:val="24"/>
          <w:szCs w:val="24"/>
          <w:lang w:eastAsia="ja-JP"/>
        </w:rPr>
        <w:t xml:space="preserve"> </w:t>
      </w:r>
      <w:r>
        <w:rPr>
          <w:sz w:val="24"/>
          <w:szCs w:val="24"/>
          <w:lang w:eastAsia="ja-JP"/>
        </w:rPr>
        <w:t>days of the Board meeting at which the Board considered the appeal or the recommendation of the panel.  A decision of the Board is final, unless it is appealed pursuant to Montana law within the period provided by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Legal Reference:</w:t>
        <w:tab/>
        <w:t>Title IX of the Education Amendments of 1972 (Civil Right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Title II of the Americans with Disabilities Act of 19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 504 of the Rehabilitation Act of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szCs w:val="24"/>
          <w:lang w:eastAsia="ja-JP"/>
        </w:rPr>
      </w:pPr>
      <w:r>
        <w:rPr>
          <w:sz w:val="24"/>
          <w:szCs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0:00Z</dcterms:created>
  <dc:creator>Joe Brott</dc:creator>
  <dc:description/>
  <cp:keywords/>
  <dc:language>en-US</dc:language>
  <cp:lastModifiedBy>Kris Goss</cp:lastModifiedBy>
  <dcterms:modified xsi:type="dcterms:W3CDTF">2020-07-30T18:22:00Z</dcterms:modified>
  <cp:revision>5</cp:revision>
  <dc:subject/>
  <dc:title/>
</cp:coreProperties>
</file>