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Trout Creek School District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ADMINISTRA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>64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rofessional Growth and Develop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The Board recognizes that training and study for administrators contribute to skill development necessary to better serve the District’s need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Administrator is encouraged to be a member of and participate in professional associations which have as their purposes the upgrading of school administration and the continued improvement of education in gene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Legal Reference:</w:t>
        <w:tab/>
        <w:t>§ 20-1-304, MCA</w:t>
        <w:tab/>
        <w:t>Pupil-instruction-related 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/>
      <w:t>© MTSBA 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4:00Z</dcterms:modified>
  <cp:revision>14</cp:revision>
  <dc:subject/>
  <dc:title/>
</cp:coreProperties>
</file>