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3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ubsti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Board will regularly approve a list of acceptable substitutes that meet the guidelines as prescribed in this policy.  Appearance on the substitute list does not guarantee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authorizes the use of substitute teachers that appear on the list to replace teachers who are temporarily absent.  The principal shall arrange for the substitute to work for the absent teacher.  Under no condition is a teacher to select or arrange for their own substitute.  A substitute teacher may be employed to carry on a teacher’s duties not to exceed 35 consecutive teaching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f the absence of the regular, licensed or authorized teacher continues for more than 35 consecutive teaching days, the board of trustees shall place a licensed teacher under contract or seek an emergency authorization of employment in accordance with Administrative Rules of Montana   10.57.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annually establishes a daily rate of pay for substitute teachers.  No fringe benefits are given to substitute tea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ubstitutes for classified positions will be paid by the hour. When a classified employee is called upon to substitute for a teacher, the teacher sub rate shall apply unless the classified rate of pay is hig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lang w:eastAsia="ja-JP"/>
        </w:rPr>
      </w:pPr>
      <w:r>
        <w:rPr>
          <w:sz w:val="24"/>
          <w:lang w:eastAsia="ja-JP"/>
        </w:rPr>
        <w:t xml:space="preserve">All substitute teachers will be required to undergo fingerprint and background check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Legal Reference:</w:t>
        <w:tab/>
        <w:t>Admin. R. Mont. 10.55.716</w:t>
        <w:tab/>
        <w:tab/>
        <w:t>Substitute teache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Reviewed 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32:00Z</dcterms:created>
  <dc:creator>Joe Brott</dc:creator>
  <dc:description/>
  <cp:keywords/>
  <dc:language>en-US</dc:language>
  <cp:lastModifiedBy>Kris Goss</cp:lastModifiedBy>
  <dcterms:modified xsi:type="dcterms:W3CDTF">2020-07-30T22:44:00Z</dcterms:modified>
  <cp:revision>10</cp:revision>
  <dc:subject/>
  <dc:title/>
</cp:coreProperties>
</file>