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Fund-Rais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acknowledges that the solicitations of funds from students, staff, and citizens must be limited since students are a captive audience and since solicitation can disrupt the program of the schools.  Solicitation and collection of money by students for any purpose, including the collection of money by students in exchange for tickets, papers, magazine subscriptions, or for any other goods or services for the benefit of an approved school organization, may be permitted by the Superintendent, providing that the instructional program is not adversely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4:00Z</dcterms:modified>
  <cp:revision>12</cp:revision>
  <dc:subject/>
  <dc:title/>
</cp:coreProperties>
</file>