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Instructional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is legally responsible to approve and to provide the necessary instructional materials used in the District.  Textbooks and instructional materials should provide quality learning experiences for student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Style14"/>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Enrich and support the curriculum;</w:t>
      </w:r>
    </w:p>
    <w:p>
      <w:pPr>
        <w:pStyle w:val="Style14"/>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Stimulate growth in knowledge, literary appreciation, aesthetic value, and ethical standards;</w:t>
      </w:r>
    </w:p>
    <w:p>
      <w:pPr>
        <w:pStyle w:val="Style14"/>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rovide background information to enable students to make intelligent judgments;</w:t>
      </w:r>
    </w:p>
    <w:p>
      <w:pPr>
        <w:pStyle w:val="Style14"/>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esent opposing sides of controversial issues;</w:t>
      </w:r>
    </w:p>
    <w:p>
      <w:pPr>
        <w:pStyle w:val="Style14"/>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e representative of the many religious, ethnic, and cultural groups and their contributions to our American heritage;</w:t>
      </w:r>
    </w:p>
    <w:p>
      <w:pPr>
        <w:pStyle w:val="Style14"/>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epict in an accurate and unbiased way the cultural diversity and pluralistic nature of American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asic instructional course material in the fundamental skill areas of language arts, mathematics, science, and social studies should be reviewed at intervals not exceeding five (5) years, or consistent with the state’s standards revision schedule that are consistent with the goals of the continuous school improvement plan.  All instructional materials must be sequential and must be compatible with previous and future offer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structional materials may be made available for loan to students when the best interest of the District and student will be served by such a decision.  Students will not be charged for normal wear.  They will be charged replacement cost, however, as well as for excessive wear, unreasonable damage, or lost materials.  The professional staff will maintain records necessary for the proper accounting of all instructional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2314</w:t>
        <w:tab/>
        <w:t>Learning Materials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 20-4-402, MCA</w:t>
        <w:tab/>
        <w:tab/>
        <w:t xml:space="preserve">Duties of district superintendent or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b/>
        <w:tab/>
        <w:tab/>
        <w:tab/>
        <w:t>high schoo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20-7-601, MCA</w:t>
        <w:tab/>
        <w:tab/>
        <w:t>Free textbook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20-7-602, MCA</w:t>
        <w:tab/>
        <w:tab/>
        <w:t>Textbook selection and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10.55.603(4)(b), ARM</w:t>
        <w:tab/>
        <w:t>Curriculum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Quick1">
    <w:name w:val="Quick 1."/>
    <w:basedOn w:val="Normal"/>
    <w:qFormat/>
    <w:pPr/>
    <w:rPr/>
  </w:style>
  <w:style w:type="paragraph" w:styleId="Style14">
    <w:name w:v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6</cp:revision>
  <dc:subject/>
  <dc:title/>
</cp:coreProperties>
</file>