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ADMINISTRATION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>61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Delegation of Author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Unless otherwise specified, the Superintendent has the authority to designate a staff member to serve in an official capacity for the implementation of District policies or as his/her personal representative.  This authorization will include those responsibilities appropriate for the position as designated or directed by the Superintend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/>
      <w:t>© MTSBA 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54:00Z</dcterms:modified>
  <cp:revision>11</cp:revision>
  <dc:subject/>
  <dc:title/>
</cp:coreProperties>
</file>