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UT CREEK SCHOOL DISTRIC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MATIC EXTERNAL DEFIBRILLA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220"/>
        <w:gridCol w:w="2180"/>
        <w:gridCol w:w="3260"/>
      </w:tblGrid>
      <w:tr>
        <w:trPr>
          <w:trHeight w:val="585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e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pected and In-Service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pected and Out-of-Service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gnature of Designee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nce per month or more often the designee will inspect the AED.  If the AED is out-of-service or does not have the appropriate equipment, the designee will contact the Superintendent of Schools or designee immediatel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9:12:00Z</dcterms:created>
  <dc:creator>jbrott</dc:creator>
  <dc:description/>
  <cp:keywords/>
  <dc:language>en-US</dc:language>
  <cp:lastModifiedBy>Kris Goss</cp:lastModifiedBy>
  <dcterms:modified xsi:type="dcterms:W3CDTF">2020-07-30T23:01:00Z</dcterms:modified>
  <cp:revision>12</cp:revision>
  <dc:subject/>
  <dc:title/>
</cp:coreProperties>
</file>