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b/>
          <w:sz w:val="24"/>
          <w:lang w:eastAsia="ja-JP"/>
        </w:rPr>
        <w:t>STUDENTS</w:t>
      </w:r>
      <w:r>
        <w:rPr>
          <w:sz w:val="24"/>
          <w:lang w:eastAsia="ja-JP"/>
        </w:rPr>
        <w:tab/>
        <w:tab/>
        <w:tab/>
        <w:tab/>
        <w:tab/>
        <w:tab/>
        <w:tab/>
        <w:tab/>
        <w:tab/>
        <w:tab/>
        <w:tab/>
        <w:tab/>
        <w:t>36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Cell Phones and Other Electronic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Optio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tudents may use cellular phones, pagers, and other electronic signaling devices on campus at any time, so long as this use does not violate any Board policies or procedures or violate the rights of any individu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Optio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tudent possession and use of cellular phones, pagers, and other electronic signaling devices on school grounds, at school-sponsored activities, and while under the supervision and control of District employees is a privilege which will be permitted only under the circumstances described herein.  At no time will any student operate a cell phone or other electronic device with video capabilities in a locker room, bathroom, or other location where such operation may violate the privacy right of another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tudents may use cellular phones, pagers, and other electronic signaling devices on campus before school begins and after school ends.  Students in grades 9-12 may also use such devices during the lunch period.  These devices must be kept out of sight and turned off during the instructional day.  Unauthorized use of such devices disrupts the instructional program and distracts from the learning environment.  Therefore, unauthorized use is grounds for confiscation of the device by school officials, including classroom teachers.  Confiscated devices will be returned to the parent or guardian.  Repeated unauthorized use of such devices will result in disciplinary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Optio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tudents may not use cellular phones, pagers, and other electronic signaling devices on campus at any time.  Building-level administrators may grant permission for individual students to use and/ or possess cellular phones, if, in the sole discretion of the administrator, such use is necessary to the safety and/or welfare of the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rPr>
          <w:sz w:val="24"/>
          <w:lang w:eastAsia="ja-JP"/>
        </w:rPr>
      </w:pPr>
      <w:r>
        <w:rPr>
          <w:sz w:val="24"/>
          <w:lang w:eastAsia="ja-JP"/>
        </w:rPr>
        <w:t>Reviewed on:</w:t>
      </w:r>
    </w:p>
    <w:p>
      <w:pPr>
        <w:pStyle w:val="Normal"/>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42:00Z</dcterms:modified>
  <cp:revision>12</cp:revision>
  <dc:subject/>
  <dc:title/>
</cp:coreProperties>
</file>