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operative Programs With Other Districts and Public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ever it appears to the economic, administrative, and/or educational advantage of the District to participate in cooperative programs with other units of local government, the Superintendent will prepare and present for Board consideration an analysis of each cooperative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hen formal cooperative agreements are developed, such agreements shall comply with requirements of the Interlocal Cooperation Act, with assurances that all parties to the agreement have legal authority to engage in the activities contemplated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may enter into interlocal agreements with a unit of the Montana University System, public community college, and/or tribal college, which would allow students enrolled in the 11</w:t>
      </w:r>
      <w:r>
        <w:rPr>
          <w:sz w:val="24"/>
          <w:vertAlign w:val="superscript"/>
          <w:lang w:eastAsia="ja-JP"/>
        </w:rPr>
        <w:t>th</w:t>
      </w:r>
      <w:r>
        <w:rPr>
          <w:sz w:val="24"/>
          <w:lang w:eastAsia="ja-JP"/>
        </w:rPr>
        <w:t xml:space="preserve"> and 12</w:t>
      </w:r>
      <w:r>
        <w:rPr>
          <w:sz w:val="24"/>
          <w:vertAlign w:val="superscript"/>
          <w:lang w:eastAsia="ja-JP"/>
        </w:rPr>
        <w:t>th</w:t>
      </w:r>
      <w:r>
        <w:rPr>
          <w:sz w:val="24"/>
          <w:lang w:eastAsia="ja-JP"/>
        </w:rPr>
        <w:t xml:space="preserve"> grades to attend and earn credit for classes not available in the District. Tuition and fees, if assessed, will be provided for in the interloc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may enter into an interlocal agreement providing for the sharing of teachers, specialists, superintendents, or other professional persons licensed under Title 37, MCA. If the District shares a teacher or specialist with another district(s), the District’s share of such teacher’s or specialist’s compensation will be based on the total number of instructional hours expended by the teacher or the specialist 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Legal Reference:</w:t>
        <w:tab/>
        <w:t>§§ 7-11-101, et seq., MCA</w:t>
        <w:tab/>
        <w:tab/>
        <w:t>Interlocal Cooper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tab/>
        <w:tab/>
        <w:tab/>
        <w:t>§§ 20-7-451 through 456, MCA</w:t>
        <w:tab/>
        <w:t>Authorization to create full service education cooper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4"/>
          <w:lang w:eastAsia="ja-JP"/>
        </w:rPr>
      </w:pPr>
      <w:r>
        <w:rPr>
          <w:sz w:val="24"/>
          <w:lang w:eastAsia="ja-JP"/>
        </w:rPr>
        <w:tab/>
        <w:tab/>
        <w:tab/>
        <w:t>§§ 20-7-801, et seq., MCA</w:t>
        <w:tab/>
        <w:tab/>
        <w:t>Public recreation</w:t>
      </w:r>
    </w:p>
    <w:p>
      <w:pPr>
        <w:pStyle w:val="Normal"/>
        <w:rPr>
          <w:sz w:val="24"/>
          <w:lang w:eastAsia="ja-JP"/>
        </w:rPr>
      </w:pPr>
      <w:r>
        <w:rPr>
          <w:sz w:val="24"/>
          <w:lang w:eastAsia="ja-JP"/>
        </w:rPr>
        <w:tab/>
        <w:tab/>
        <w:tab/>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55:00Z</dcterms:modified>
  <cp:revision>14</cp:revision>
  <dc:subject/>
  <dc:title/>
</cp:coreProperties>
</file>