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evention of Disease Trans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District personnel will be advised of routine procedures to follow in handling body fluids.  These procedures, developed in consultation with public health and medical personnel, will provide simple and effective precautions against transmission of diseases to persons exposed to the blood or body fluids of another.  The procedures will follow standard health and safety practices.  No distinction will be made between body fluids from individuals with a known disease or infection and from individuals without symptoms or with an undiagnosed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provide training on procedures on a regular basis.  Appropriate supplies will be available to all personnel, including those involved in transportation and custodi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5:00Z</dcterms:modified>
  <cp:revision>11</cp:revision>
  <dc:subject/>
  <dc:title/>
</cp:coreProperties>
</file>