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 </w:t>
      </w:r>
    </w:p>
    <w:p>
      <w:pPr>
        <w:pStyle w:val="Normal"/>
        <w:widowControl w:val="false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szCs w:val="24"/>
          <w:lang w:eastAsia="ja-JP"/>
        </w:rPr>
        <w:t>STUDENTS</w:t>
      </w:r>
      <w:r>
        <w:rPr>
          <w:sz w:val="24"/>
          <w:szCs w:val="24"/>
          <w:lang w:eastAsia="ja-JP"/>
        </w:rPr>
        <w:tab/>
        <w:tab/>
        <w:tab/>
        <w:tab/>
        <w:tab/>
        <w:tab/>
        <w:tab/>
        <w:tab/>
        <w:tab/>
        <w:tab/>
        <w:tab/>
        <w:tab/>
        <w:t>361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ab/>
        <w:t>page 1 of 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u w:val="single"/>
          <w:lang w:eastAsia="ja-JP"/>
        </w:rPr>
        <w:t>Programs for At-Risk/Disadvantaged Student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szCs w:val="24"/>
          <w:lang w:eastAsia="ja-JP"/>
        </w:rPr>
        <w:t>The District will designate one (1) at-risk coordinator to collect and disseminate data regarding dropouts in the District and to coordinate the District’s program for students who are at high risk of dropping out of school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Each school year, the at-risk coordinator will prepare a dropout reduction plan that identifies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szCs w:val="24"/>
          <w:lang w:eastAsia="ja-JP"/>
        </w:rPr>
        <w:t>1.</w:t>
        <w:tab/>
        <w:t>The number of District students who dropped out in the preceding regular school term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2.</w:t>
        <w:tab/>
        <w:t>The number of students in grades 1-12 who are at risk of dropping out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3.</w:t>
        <w:tab/>
        <w:t>The District’s dropout rate goal for the next school year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4.</w:t>
        <w:tab/>
        <w:t>The dropout reduction programs, resources, and strategies to be used during the school y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szCs w:val="24"/>
          <w:lang w:eastAsia="ja-JP"/>
        </w:rPr>
        <w:t>The Board will review and approve the plan and will make it available to the public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The District is not required to prepare a dropout reduction plan if fewer than five percent (5%) of its students are identified as “at risk” of dropping ou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u w:val="single"/>
          <w:lang w:eastAsia="ja-JP"/>
        </w:rPr>
        <w:t>At-Risk Student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szCs w:val="24"/>
          <w:lang w:eastAsia="ja-JP"/>
        </w:rPr>
        <w:t>In determining whether a student is at high risk of dropping out of school, the District will consider the student’s academic performance as well as whether the student is adjudged delinquent; abuses drugs or alcohol; is a student of limited English proficiency; receives compensatory or remedial education; is sexually, physically, or psychologically abused; is pregnant; is a slow learner; enrolls late in the school year; stops attending school before the end of the school year; is an underachiever; is unmotivated; or exhibits other characteristics that indicate the student is at high risk of dropping out of school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u w:val="single"/>
          <w:lang w:eastAsia="ja-JP"/>
        </w:rPr>
        <w:t>Programs and District Pla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u w:val="single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The District will provide a remedial and support program for any student who is at risk of dropping out of school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The District will have a plan designed to retain students in a school setting.  The District plan will be the responsibility of the Superintendent or the designated at-risk coordinator and will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szCs w:val="24"/>
          <w:lang w:eastAsia="ja-JP"/>
        </w:rPr>
        <w:t>1.</w:t>
        <w:tab/>
        <w:t xml:space="preserve">Emphasize a comprehensive team approach that includes the Superintendent, principal, </w:t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ab/>
        <w:t>parent/guardian, teacher, student, community service provider, business representative, or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ab/>
        <w:t>361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right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ab/>
        <w:t>page 2 of 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ab/>
        <w:t>others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szCs w:val="24"/>
          <w:lang w:eastAsia="ja-JP"/>
        </w:rPr>
        <w:t>2.</w:t>
        <w:tab/>
        <w:t>Include objectives designed to meet the identified needs of at-risk students and to retain those students in school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3.</w:t>
        <w:tab/>
        <w:t>Be designed to use community resources that are available to serve at-risk youth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4.</w:t>
        <w:tab/>
        <w:t>Provide for parental involvement, such as participation in developing student academic plans and training programs for parents; a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szCs w:val="24"/>
          <w:lang w:eastAsia="ja-JP"/>
        </w:rPr>
        <w:t>5.</w:t>
        <w:tab/>
        <w:t>Provide for review of individual profiles for at-risk student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The District plan may also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1.</w:t>
        <w:tab/>
        <w:t>Include alternatives; a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/>
      </w:pPr>
      <w:r>
        <w:rPr>
          <w:sz w:val="24"/>
          <w:szCs w:val="24"/>
          <w:lang w:eastAsia="ja-JP"/>
        </w:rPr>
        <w:t>2.</w:t>
        <w:tab/>
        <w:t>Provide for the referral of students who drop out to programs such as adult basic education, Job Training Partnership Act programs, or other option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>
          <w:sz w:val="24"/>
          <w:szCs w:val="24"/>
          <w:lang w:eastAsia="ja-JP"/>
        </w:rPr>
        <w:t xml:space="preserve">Adopted on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Reviewed on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18:43:00Z</dcterms:modified>
  <cp:revision>17</cp:revision>
  <dc:subject/>
  <dc:title/>
</cp:coreProperties>
</file>