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FINANCIAL MANAGEMEN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73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ersonal Reimburs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While it is recommended that all purchases of goods or services be made within established purchasing procedures, there may be an occasional need for an employee to make a purchase for the benefit of the District from personal funds.  In that event, an employee will be reimbursed for a personal purchase under the following criter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1.</w:t>
        <w:tab/>
        <w:t>It is clearly demonstrated that the purchase is of benefit to the Distric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The purchase was made with the prior approval of an authorized administrato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3.</w:t>
        <w:tab/>
        <w:t>The item purchased was not available from District resources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4.</w:t>
        <w:tab/>
        <w:t>The claim for personal reimbursement is properly accounted for and documented with an invoice or receip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business office is responsible for developing procedures and forms to be used in processing claims for personal reimburse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7:00Z</dcterms:modified>
  <cp:revision>11</cp:revision>
  <dc:subject/>
  <dc:title/>
</cp:coreProperties>
</file>